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НОМИКА И ОРГАНИЗАЦИЯ ПРЕДПРИЯТИЙ АП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5.03.04 Агроном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НОМИКА И ОРГАНИЗАЦИЯ ПРЕДПРИЯТИЙ АП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алых, О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для проведения практических и семинарских занятий по учебной дисциплине Экономика и организация предприятий АПК </w:t>
      </w:r>
      <w:r>
        <w:rPr>
          <w:rFonts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для студентов направления подготовки 35.03.04 Агрономия, 35.03.04 Агрономия направленность (профиль): Агробизнес образовательного уровня бакалавриат / Сост. Удалых О.А. – Макеевка: ДОНАГРА, 2024. – 121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ят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практических и семинарских 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организация предприятий АП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 Содержат теоретические вопросы для обсуждения, практические задания, ремы рефератов, список использованной литературы. Предложенные задания закрепляют полученные студентами теоретические знания. Предназначены для студентов направления подготовки 35.03.04 Агроном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 Агробизнес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т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673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ПЛАНЫ ПРАКТИЧЕСКИХ ЗАНЯТИЙ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3" w:hanging="1275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1. Основы организации производства и предпринимательства в АПК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1. Закономерности и принципы организации сельскохозяйственного производства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2. Организационно-правовые формы сельскохозяйственных предприятий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3. Система ведения хозяйства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Специализация, концентрация, межхозяйственная кооперация и интеграция в АПК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1. Специализация и сочетание отраслей на сельскохозяйственных предприятиях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2. Размеры сельскохозяйственных предприятий и подразделений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3. Организационно-экономические основы создания и функционирования сельскохозяйственных кооперативов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4. Агропромышленные формирования и агропромышленная интеграция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3. Организация производства на предприятиях АПК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1. Организация использования ресурсного потенциала сельскохозяйственных предприятий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2. Организация и нормирования труда в сельском хозяйстве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3. Организация отраслей растениеводства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4. Организация материально-технического снабжения и сбыта продукции сельскохозяйственного предприятия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5. Организация хозяйственного расчета, планирования и прогнозирования на предприятиях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 4. Предпринимательская деятельность в АПК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1. Сущность и виды предпринимательской деятельности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2. Конкуренция в системе предпринимательства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3. Цены и ценообразование на продукцию предприятий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ОЦЕНИВАНИЕ ЗНАНИЙ СТУДЕНТОВ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Ы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организации производства. Основные элементы организации воспроизводства в сельском хозяйстве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мерности рыночных отношений и их особенности в сельскохозяйственном производстве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ственность как экономическая категория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 этапов становлении и развития наук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еятельность по созданию материальных, социальных и духовных благ с целью удовлетворения потребностей люде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мплекс мероприятий по эффективному сочетанию живого труда с материальными элементами производства в конкретных социально-экономических услов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управление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стоянное возобновление элементов производства (рабочей силы, средств производства, природных ресурсов) и, прежде всего капитал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орма воспроизводства, которая характеризуется тем, что происходит повторение производства при стабильном производственно-техническом потенциале в прежнем объеме с неизменным качеством произведенного продукт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орма воспроизводства, при которой размеры произведенного продукта и факторы производства в каждом последующем цикле увеличиваются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ущественная связь социальных, экономических и хозяйственных процес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кономер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 Закономерности сельскохозяйственного производства систематизируются по групп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и социаль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емографические и естественно-истор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ехнические, технологические, рыно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Путь воспроизводства, который связан с количественным увеличением средств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уть воспроизводства, для которого характерно совершенствование качественных сторон процесса производства, обусловливающих увеличение коичества и повышение качества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Рациональное соотношение земельных угодий, технических и других средств воспроизводства, рабочей силы и финансов в хозяйстве и его структурных подразделениях, оптимальное сочетание отраслей и подотраслей сельскохозяйственного производства обеспечив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организация 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оспроизводст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простого и расширенного вос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основные элементы организации воспроизводства в сельском хозяй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кономерност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инципы организации сельскохозяйственного производства и условия их реализации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гропромышленный комплекс и его значение в экономике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агропромышленной политики на современном этапе развития экономик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структурной перестройки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особ достижения цели, решения конкретной задачи, совокупность приемов или операций практического или теоретического освоения действи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ложный процесс познания, который включает обоснование темы, формулировку цели и задач, гипотезы, выбор объектов анализа, составление программы, накопление и исследование факторов, теоретическое обобщение и разработку мер по использованию результатов исследований на практи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Учение о принципах построения, формах и способах научного познан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етод научной абстракции; индуктивный и дедуктивный методы; метод сравнительного анализа; экспериментальный мет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Статистико-экономический; монографический; расчетно-конструктивный; балансовый; экономико-математический методы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Научный метод, кот орый состоит в отвлечении в процессе познания от мелких явлений, несущественных сторон и выделении общих, существенных признаков, в познании сути явлен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ри использовании какого методы общий вывод делается на основе единичных факторов, то есть решение принимается от частного к общему, от факторов к теори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й научный метод предполагает ход исследований – от общего к частному и единичном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Научный метод, который состоит в сопоставлении частных и обобщающих экономических показателей с целью выявления наилучших результа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Совокупность приемов, используемых для всесторонней характеристики развития общественных явлений. Основными приемами обработки и анализа статистических данных являются: экономическая группировка, прием средних величин, исчисление относительных величин, графический прие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Основной метод координации и взаимной увязки всех показателей, отражающих сущность явления или процесса. С его помощью достигается сбалансированность всех количественных пропорц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Научный метод, который включает совокупность научных приемов: математическую статистику, математическое моделирование. Он позволяет с помощью ЭВМ решить сложные многофакторные экономические задач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ко-матема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кономические и социальны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ехнические и технологически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демограф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эколог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кономерности рыночных отношений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организации сельскохозяйственного производства и условия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vanish w:val="false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927" w:hanging="0"/>
        <w:jc w:val="both"/>
        <w:rPr>
          <w:rStyle w:val="Googlesrctext1"/>
          <w:rFonts w:ascii="Times New Roman" w:hAnsi="Times New Roman" w:eastAsia="Times New Roman" w:cs="Times New Roman"/>
          <w:b/>
          <w:b/>
          <w:bCs/>
          <w:i/>
          <w:i/>
          <w:vanish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формах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авовое регулирование создания и функционирования юридического лиц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озяйственные товари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Хозяйственные об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нитарные сельскохозяйственные пред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естьянские (фермерские)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осударственная аграрная политика и государственное регулирование функционирования АПК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ельскохозяйственными производител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ие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Имущественный комплекс, используемый для предпринимательской деятельности, самостоятельно хозяйствующий субъект, обладающий производственно-техническим, организационно-экономическим единством, административно-хозяйственной самостоятельностью, созданный предпринимателем, объединением предпринимателей или государством для производства продукции, выполнения работ и оказания услуг с целью удовлетворения общественных потребностей и систематического получения прибыл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изическое лицо вправе заниматься предпринимательской деятельностью без образования юридического лиц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формы собств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акторы, влияющие на деятельность предприятия, возникновение которых не зависит от субъекта управления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акторы, влияющие на деятельность предприятия, которые полностью зависят от субъекта управления, и они должны быть всегда в поле зрения и анализа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рганизации, преследующие извлечение прибыли в качестве основной цели своей деятельност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требительские кооператив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рганизации, не имеющие извлечение прибыли в качестве основной цели и не распределяющие полученную прибыль между участникам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ммерческие организации могут создаваться в следующих организационно-правовых форм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хозяйственные товарищества и хозяйственные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стьянские (фермерские) хозяйства и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партнерства и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требительские кооперативы, общественные организации, общественные движения, товарищества собственников недвижимости относятся юридическим ли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ссоци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 Товарищества собственников жилья, садоводческие или огороднические некоммерческие товариществ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ищества собственников недвижи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Общественные и благотворительные фонд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щественные дви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орпоративные коммерческие организации с разделенным на доли (вклады) учредителей (участников) уставным (складочным) капитал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товарищества и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Вкладом участника хозяйственного товарищества или общества в его имущество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енежные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щи, доли (акции) в уставных (складочных) капиталах других хозяйственных товариществ или обществ, государственные и муниципальные облиг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лежащие денежной оценке исключительные, иные интеллектуальные права и права по лицензионным договорам, если иное не установлено закон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–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правление деятельностью товарищества на вере осуществ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ыми товарищ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ыми товарищами и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ветом акционер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Хозяйственные общества могут создаваться в организационно-правовой форм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го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кционерного общества или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лного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1. Хозяйственное общество, уставный капитал которого разделе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варищество на вер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2. Хозяйственное общество, уставный капитал которого разделен на определенное число акций;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 Общество, акции которого и ценные бумаги которого, конвертируемые в его акции, публично размещаются (путем открытой подписки) или публично обращаются на условиях, установленных законами о ценных бумагах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нитар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 Объединение граждан, связанных род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.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законодательные акты регулируют вопросы создания и функционирования юридических ли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юридическое лиц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характеристики юридического ли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хозяйственных товари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товариществ как организационно-правовой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тличия полного товарищества и товарищества на ве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обществ как организационно-правовой формы хозяйственной деятельности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тличительные особенности общества с ограниченной ответствен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ипы и отличительные особенности акционерных об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сущностные характеристики унитарных предприяти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рестьянское (фермерское) хозяйств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тличительные особенности фермерского хозяйст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органов управления АП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агропромышленная полити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цели и задачи государственного регулирования АПК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нятие 4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ущность системного подх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щность и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лассификация систем ведения хозяйства и основные требования рационального их постро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сущность системного подхо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виды сист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биолог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техн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социальны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системы ведения хозяйств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структуры и экономической эффективности использования земельных угодий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труктуры и экономической эффективности использования земельных угодий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, в соответствии с вариантом, выбрать 2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земельного фонда и сельскохозяйственных угодий. Данные заполнить в соответствии с таблицей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основании таблицы 2 построить диаграммы структуры земельного фонда и сельскохозяйственных уго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читать уровень обеспеченности хозяйства сельскохозяйственными угодьями (численность работников составляет 470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ределить уровень интенсивности использования (распаханности) сельскохозяйственных угодий в хозяй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еревести физическую площадь сельскохозяйственных угодий в соизмеримую (кадастрову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меняя соизмеримую площадь, дать оценку экономической эффективности использования сельскохозяйственных угодий и пашни в хозяйствах.</w:t>
      </w:r>
    </w:p>
    <w:p>
      <w:pPr>
        <w:sectPr>
          <w:headerReference w:type="default" r:id="rId3"/>
          <w:type w:val="nextPage"/>
          <w:pgSz w:w="11906" w:h="16838"/>
          <w:pgMar w:left="1276" w:right="994" w:gutter="0" w:header="720" w:top="993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8. По результатам работы сделать выв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12"/>
        <w:gridCol w:w="850"/>
        <w:gridCol w:w="851"/>
        <w:gridCol w:w="850"/>
        <w:gridCol w:w="851"/>
        <w:gridCol w:w="850"/>
        <w:gridCol w:w="932"/>
        <w:gridCol w:w="850"/>
        <w:gridCol w:w="931"/>
        <w:gridCol w:w="782"/>
        <w:gridCol w:w="850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811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ая земельная площадь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.-х. угодь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8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2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шня, га</w:t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ноголетние насаждени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нокосы, 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стбищ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с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старни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лот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емы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усадебные участ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земл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аловая продукция сельского хозяйства, (тыс. руб.) 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9,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7,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5,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9,3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2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4,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3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8,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6,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на оплату труда, (тыс. руб.)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,2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,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3,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9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sectPr>
          <w:headerReference w:type="default" r:id="rId4"/>
          <w:type w:val="nextPage"/>
          <w:pgSz w:orient="landscape" w:w="16838" w:h="11906"/>
          <w:pgMar w:left="720" w:right="992" w:gutter="0" w:header="720" w:top="1276" w:footer="0" w:bottom="992"/>
          <w:pgNumType w:start="1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01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Структура земельных фондов и сельскохозяйственных угодий на предприятиях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2"/>
        <w:gridCol w:w="1372"/>
        <w:gridCol w:w="1191"/>
        <w:gridCol w:w="1212"/>
        <w:gridCol w:w="1372"/>
        <w:gridCol w:w="1191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</w:t>
              <w:br/>
              <w:t>угод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земельная площ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шн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нокос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стбищ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старник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о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оем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е участ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зем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льскохозяйственные угод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земельные угодья, система</w:t>
        <w:softHyphen/>
        <w:t>тически используемые для получения сельскохозяйственной про</w:t>
        <w:softHyphen/>
        <w:t xml:space="preserve">дукци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уктура сельскохозяйственных угод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яет собой процентное соотношение отдельных видов сельхозугодий в общей площад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использования земли характеризуется системой показателей, основными из которых являю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им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отдач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 отношение стоимости валовой продукции сельского хозяйства (ВП) к стоимости земельных ресурсов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/>
        <w:t>)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ВП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земля пока не имеет денежной оценки, можно использовать нормативную цену зем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емкост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обратный показатель по отношению к землеотдаче. Он может быть определен как отношение стоимости земли к валовой продукции сельского хозяйства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валовой и товарн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П (ТП)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валовой продукции (руб.)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ная продукция сельского хозяйства (руб.);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сельскохозяйственных угодий (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ловой доход (равен разнице между стоимостью валовой продукции и материальными затратами ВД = ВП – МЗ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Ч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Ч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тый доход (разница между стоимостью валовой продукции и ее себестоимостью ЧД = ВП – С, или между валовым доходом и суммой на оплату труда ЧД=ВД – ОТ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от реализации сельскохозяйственной продукции на единицу земельной площади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П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быль (разница между выручкой от реализации продукции и ее полной себестоимостью П = В – ПС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Для сравнения эффективности использования земли в хозяйствах с разной структурой сельскохозяйственных угодий целесообразно использовать показатели выхода валовой продукции, валового и чистого дохода, прибыли в расчете на единицу условной паш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 = ВП(ВД, ЧД, П) /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пашн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Площадь условной пашни рассчитывают по формуле (г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 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сенокосов и пастбищ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(га);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коэффициент перевода естественных сенокосов и пастбищ в условную пашню, который рассчитывают по формул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= 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а сенокосах и  пастбищ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на пашне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жайность (ц/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равнении экономической эффективности использования земли на предприятиях с разными по качеству почвами целесообразно использовать выход валовой продукции, валового и чистого дохода, прибыли в расчете на единицу соизмеримой (кадастровой) площади сельскохозяйственных угодий (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 = ВП (ВД, ЧД, П) /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0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Соизмеримая (кадастровая) площадь сельскохозяйственных угодий рассчитывается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(ПЛ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1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2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3) / 1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1 – площадь и баллы оценки пашни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2 – площадь и баллы оценки сенокосов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3 – площадь и баллы оценки пастбищ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чение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земельная площадь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2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.-х. угодь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8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4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шн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ноголетние насаждени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окосы, 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9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стби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с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старни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доемы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усадебные участ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земл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аловая продукция сельского хозяйства, (тыс. руб.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траты на оплату труда,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работников, челов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5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земельного фонда общую земельную площадь принимаем равной 100 % и через пропорцию находим удельный вес всех составляющих земель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пашни = 2460/433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(удельный вес пашни = 56,9 %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ым способом рассчитываем остальные составляющ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сельскохозяйственных угодий их площадь принимаем за 100 %, а площадь пашни, многолетних насаждений, сенокосов и пастбищ соответственно з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Через пропорцию наход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беспеченности хозяйства сельскохозяйственными угодьями = 3890 га /450 чел. = 8,6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нтенсивности (распаханности) использования сельскохозяйственных угодий = 63,4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физической площади сельскохозяйственных угодий в соизмеримую (кадастровую) = (2460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 + 3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1 + 98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7 + 41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5) /100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змеримая площадь = 1499,4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сельского хозяйства в расчете на единицу земельной площади = 1390 тыс. руб. / 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овой доход в расчете на единицу земельной площади = (1390 тыс. руб. – 940 тыс.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ый доход на единицу земельной площади = (1390 тыс. руб. – 940 тыс. руб. – 227 тыс. 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9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15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ятся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аграмма составляется с использованием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2; 3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истема растениеводства и ее элемен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 животноводств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Эксперимент как метод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бщая и производственная структур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учная специализация элементов производственной струк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Совокупность экономических, организационных, технических и технологических принципов рационального построения и ведения производства для конкретных условий с целью получения прибыли через производство и реализацию потребительных стоимостей и удовлетворения потребностей людей в продуктах пита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ведения сельского хозяйства (система хозяйства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ставьте соответствие классификациям систем ведения хозяйства в зависимости от принятых критерие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отраслев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региональ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труктур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акторно-технологическ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ля страны, зоны, области, района,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истема растениеводства, животноводства, вспомогательных и обслуживающих производств для сельскохозяйственных организаций, для АПК по сфера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система оплаты труда, машин, земледелию, удобрений, кормления животны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производственная, организационная, социальная структура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д системой растениеводства поним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став и соотношение в хозяйстве отраслей - полеводства, овощ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состав и соотношение в хозяйстве отраслей - полеводства, овощеводства, луговодства и сад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остав и соотношение в хозяйстве отраслей - полеводства, луговодства, овощеводства, садоводства и т.д., а также комплекс мероприятий по их вед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у растениеводства состав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вощны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ически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зерновые культур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стенсивный способ ведения сельского хозяйства —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чественный рост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увеличение количества продукции без качественного роста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меньшение количества продукции без качественного ро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истема земледел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хнологическ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он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ческо-административ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оохранным мероприятием в системе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озволяет создать оптимальные условия для роста и развития растений путе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яет технологические приемы основной и предпосевной обработки, ухода за посевам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обработки почвы и ухода за растени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Обеспечивает подбор таких сортов и гибридов сельскохозяйственных культур, которые наиболее приспособлены к местным условиям, машинной технологии и наиболее урожайны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лный комплексный набор взаимоувязанных по технологическому процессу и производительности разнородных машин и транспортных средств, обеспечивающих комплексную механизацию всех производственных процессов технологического цикла производства с учетом природно-климатических зональных условий и сочетания сельскохозяйственных культу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Направлена на сохранение природной среды и поддержание экологического равновесия, безопасности окружающей среды, предотвращение негативного воздействия на нее в результате ведения сельскохозяйственного производст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Организация использования сельскохозяйственной территории, работа по внедрению севооборотов, организация труда, управления, планирования и контроля относя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е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е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е организационно-эконом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е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Мелио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мер по улучшению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становление нарушенных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тведение площадей под застрой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 Научно обоснованный комплекс взаимосвязанных и взаимообусловленных зоотехнических, технических, организационно-экономических мероприятий по ведению всей совокупности отраслей животноводства, направленных на достижение высокой продуктивности животных, соответствия отраслей требованиям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 животно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В какой отрасли животноводства наиболее высокий уровень механизации и автоматиз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птицевод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чело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рыбное хозяй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истем ведения хозяй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различных систем ведения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требования рационального построения систем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растение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животно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подсобных производственных отраслей сельского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обслуживающих производственных  отраслей народного хозяй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знаний о сущности и характерных чертах специализации и сочетании отраслей на сельскохозяйственных предприятиях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 специализации сельскохозяйственных предприятий. Классификация отрасл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Формы и основные факторы, определяющие специализацию сельскохозяйственных предприят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оказатели, характеризующие уровень и эффективность специализ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е принципы и способы рационального сочетания отраслей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Что характеризует специализацию хозяйст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основных и дополнительных отрас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личие различных видов технических ресур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фессиональная подготовка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личие посевов определенн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Из каких групп отраслей состоит сельское хозяйство на уровне предприятий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стениеводства и птиц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стени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животно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тение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Специализация предприятия определяется по структуре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овар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евных площад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трат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Если в структуре товарной продукции сельскохозяйственного предприятия удельный вес одной отрасли превышает 75%, то такие хозяйства называют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ногоотраслев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з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Если в структуре товарной продукции предприятия имеется одна главная отрасль, занимающая свыше 50 % товарной продукции, и дополнительные отрасли, то такое предприятие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з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ногоотраслев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спомогательные производства сельскохозяйственного предприятия включ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укомольное производство, переработка овощей и фруктов, производство мяса, производство молочной продукции и комбикорм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 промышленной продукции, добыча строительных материал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ремонтные мастерские, автомобильный и гужевой транспорт, машинно-тракторный парк, энергетические производства, водоснаб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ые мастерские, добыча строительных материалов, производство мя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орма специализации, которая основывается на разделении труда между отдельными сельскохозяйственными предприятиями при производстве товарной продукции, называ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рриториаль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нутри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Если коэффициент специализации 0,3, то уровень специализации счит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из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редн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ысо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глубле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Территориальная специализация представляет собой разделение труда…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Общехозяйственная специализация характеризуется разделением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Внутрихозяйственная специализация выражается в разделении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нутриотраслевая (технологическая) специализация представляет собой разделение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хоз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Коэффициент специализации сельскохозяйственного предприят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с = 100 / ∑Утх + 2Н*1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с = 100 / ∑Утх(2Н-1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с = 100 / ∑Утх(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с = 100 / ∑Утх+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Как называется процесс сближения и соединения отраслей сельского хозяйства и промышленности с целью обеспечения их сбалансированной деятельности и общей направленности их работы на достижение максимально возможных конечных результат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гропромышлен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н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Специализация, выражающаяся в разделении труда по отдельным технологическим процессам между разными предприятиями при производстве одного какого-либо вида продукции, называется…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внутрихозяйствен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внутриотраслев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роцесс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гиональ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пециализац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специализации сельскохозяйственных предприят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формы специализации сельскохозяйственного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оказатели, характеризующие уровень и эффективность специал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ссчитывается коэффициент специализации производ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рационального сочетания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рационального сочетания отрас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ть специализацию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товарной продукции. По результатам расчетов заполнить таблицу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образить графически структуру товарной проду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На основании графика выявить специализацию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 Пользуясь таблицу 2, рассчитать уровень специализации сельскохозяйственн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14"/>
        <w:gridCol w:w="514"/>
        <w:gridCol w:w="514"/>
        <w:gridCol w:w="497"/>
        <w:gridCol w:w="514"/>
        <w:gridCol w:w="514"/>
        <w:gridCol w:w="514"/>
        <w:gridCol w:w="497"/>
        <w:gridCol w:w="514"/>
        <w:gridCol w:w="538"/>
        <w:gridCol w:w="538"/>
        <w:gridCol w:w="521"/>
        <w:gridCol w:w="538"/>
        <w:gridCol w:w="538"/>
        <w:gridCol w:w="53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иды товарной продукции, тыс.руб.</w:t>
            </w:r>
          </w:p>
        </w:tc>
        <w:tc>
          <w:tcPr>
            <w:tcW w:w="7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тениеводства </w:t>
            </w:r>
          </w:p>
        </w:tc>
      </w:tr>
      <w:tr>
        <w:trPr>
          <w:trHeight w:val="87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8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6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2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3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4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8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1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5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8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79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71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7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8,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2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2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6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2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7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5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6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5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7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7,1</w:t>
            </w:r>
          </w:p>
        </w:tc>
      </w:tr>
      <w:tr>
        <w:trPr>
          <w:trHeight w:val="84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4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4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4,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4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96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8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4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3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07,6</w:t>
            </w:r>
          </w:p>
        </w:tc>
      </w:tr>
      <w:tr>
        <w:trPr>
          <w:trHeight w:val="694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1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4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4,3</w:t>
            </w:r>
          </w:p>
        </w:tc>
      </w:tr>
      <w:tr>
        <w:trPr>
          <w:trHeight w:val="82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3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8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9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5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0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0,9</w:t>
            </w:r>
          </w:p>
        </w:tc>
      </w:tr>
      <w:tr>
        <w:trPr>
          <w:trHeight w:val="79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6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4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6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2,8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>
          <w:trHeight w:val="79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4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0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87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1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2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66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</w:tr>
      <w:tr>
        <w:trPr>
          <w:trHeight w:val="74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3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0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9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5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9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9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0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7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3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5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92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2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2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9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9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25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</w:t>
              <w:br/>
              <w:t>(прудова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товарной продукции сельского хозяйства, %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ид продукци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Удельный вес в общем объеме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тение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 (прудовая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пеци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фор</w:t>
        <w:softHyphen/>
        <w:t>ма общественного разделения труда, выражающаяся в преимуще</w:t>
        <w:softHyphen/>
        <w:t xml:space="preserve">ственном производстве определенных видов продукции, а иногда и в выполнении отдельной стадии производства готового проду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специализации предприятия явля</w:t>
        <w:softHyphen/>
        <w:t>ются уровень специализации и коэффициент специ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ровень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удельный вес главной (основной) отрасли в структуре товарной продукци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Т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ень специализации, %; Т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главной (основной) отрасли, руб.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всего предприятия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пециализированным относят предприятия с главной отрас</w:t>
        <w:softHyphen/>
        <w:t>лью, на долю которой приходится свыше 50 % всей товарной про</w:t>
        <w:softHyphen/>
        <w:t>дукции, а также предприятия, имеющие две основные отрасли, доля каждой из которых составляет не менее 25 %. Все остальные хозяйства (имеющие три и более основных отраслей) относятся к многоотраслевым (неспециализированны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м показателем, позволяющим оценить специализацию,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эффициент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1"/>
        <w:gridCol w:w="882"/>
      </w:tblGrid>
      <w:tr>
        <w:trPr/>
        <w:tc>
          <w:tcPr>
            <w:tcW w:w="8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100 / (∑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1))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ельный вес товарной продукции отдельных отраслей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вый номер вида товарной продукции в ранжированном ряду по удельному весу в сумме выручки от реализации, начиная с наивыс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Коэффициент специализации менее 0,2 означает низкий уровень специализации, от 0,2 до 0,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средний, от 0,4 до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высокий, выше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очень высокий уровень специализации. У моноотраслевых предприятий, которые производят только один вид товарной продукции, коэффициент специализации равен един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иды товарной продукции, тыс. руб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3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9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суммарное значение стоимости товарной продукции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215,4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89,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161,6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 1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484,7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9,1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товарной продукции всего предприятия принимаем за 100% и через пропорцию определим удельный вес товарной продукции всех отраслей. Исходя из полученных данных определим главную (основную) отрасль. 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тыс.руб. / 1795,4 тыс.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олученные результат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Вид продук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Удельный вес в общем объеме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казатели размера сельскохозяйственных предприятий и факторы, его определяющ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Методы обоснования рациональных размеров сельскохозяйственных предприятий и их подразделений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лавным показателем размера сельскохозяйственного предприятия, его производственных подразделений следует счита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оимость произведенной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у основных производствен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редним сельскохозяйственным предприятием считается то, на котором число занятых работников составля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1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55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15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26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акой метод обоснования рациональных размеров сельскохозяйственных предприятий и их подразделений используется для установления оптимального размера бригад и ферм с минимальными удельными издержками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акой метод обоснования рациональных размеров сельскохозяйственных предприятия заключается в изучении отдельных сельхозпредприятий по размерам, имеющим лучшие экономические показател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птимальный вариант размера бригад и ферм может быть проверен и оценен по минимуму приведенных затрат, которые определяю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пр = С -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пр = С × Ен +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пр = С × Ен -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пр = С +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нцентрация произ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 сосредоточение деятельности предприятий на производстве отдельных видов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процесс сосредоточения средств производства и рабочей силы, ведущий к увеличению производства и реализации сельскохозяйственной продукции на все более круп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асть производства, отличающаяся от других производимым видом продукции, предметами и орудиями труда, технологией и организацией процесса, профессиональным качеством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дин из наиболее стабильных показателей определения размеров сельскохозяйственного предприят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емельная площад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а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ъем произвед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ие факторы оказывают влияние на размер предприятия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ые и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род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родные, экономически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ные, экономические, организацион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ерно ли утверждение, что в отраслях животноводства поголовье скота выступает как основное средство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лько на крупны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лько на средни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лощадь пашни, которую можно выделить определенному коллективу основных работников, находят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 = Рк +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 = Рк *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 = Рк *100 - Рн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 = Рк /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центрация производств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оказатели размера сельскохозяйственных предприят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руппы предприятий по степени концентра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определяют размер сельскохозяйственных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ть размер предприятия с помощью статистического метод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ценить размер предприятия с помощью комбинационных группирово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ть расчетно-конструктивного метода оценивания размера предприятия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еимущества использования математического метода оценивания предпри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монографического метода оценки размера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использования вариантного метода оценивания размера предприят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оценку экономической эффективности использования трудовых ресурсов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вариантом выбрать хозяйство, 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экономической эффективности использования трудовых ресурсов (таблица 1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реднегодовую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коэффициент текучести кадров и трудообеспеченность в хозяй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ределить размах сезонности и коэффициент сезо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йти коэффициент использования рабочего времени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з таблицы 2 в соответствии с выбранным вариантом рассчитать потребность в работниках слесарного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7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01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trHeight w:val="23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е время работниками хозяйства за год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овой фонд рабочего времени, дн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работников, уволенных за год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81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ая площадь, 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акс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ин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ые  затрат труда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фактическая продолжительность рабочего дня, ча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  <w:gridCol w:w="2835"/>
        <w:gridCol w:w="2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 производства, дета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вырабо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детали, 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рабочего времени</w:t>
              <w:br/>
              <w:t>1 работника, часов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9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8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4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5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 ресурсы представляют собой важный фактор производства, рациональное использование которого обеспечивает повышение уровня и эффективность производства сельскохозяйств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списочн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год определяется путем суммирования среднесписочной численности работников за все месяцы и деления полученной суммы на 12. Среднесписочная численность работников за месяц рассчитывается путем суммирования численности работников списочного состава за каждый календарный день месяца и деления полученной суммы на число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годов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утем деления отработанного времени (чел.-ч, чел.-дн.) работниками хозяйства за год на годовой фонд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текучести кад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/>
        <w:t>) рассчитывается делением числа работников, выбывших или уволенных за заданный период, на среднегодовое их числ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/ТР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о выбывших и уволенных работников (по собственному желанию, в связи с переводом на другую работу, по статье трудового законодательства), чел.; ТР – среднегодовое число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хозяйства характеризуется числом работников на 100 га земельной площад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ТР / ПЛ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 – площадь сельскохозяйственных угодий или пашни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эффициент обеспеченности трудовыми ресурсами сельскохозяйственного пред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 отношением числа наличных трудовых ресурсов (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требуемому для выполнения плана производства (T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казатели сезонности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есячное распределение затрат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нтах к годовым. При равномерном использовании труда среднемесячные затраты составляют 8,33 % (100:1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мах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максимальных месячных затрат труда (ЗТ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минимальным (3T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min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я трудовых ресурсов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арактеризуется отношением затрат труда в месяце максимального или минимального объема работ в хозяйстве к среднемесячным зат</w:t>
        <w:softHyphen/>
        <w:t>ратам труда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или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довой коэффициент сезонности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уммы отклонений фактических затрат труда по месяцам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т среднемесячных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 к годовым затратам труда (суммарному значению фактических ежемесячных затрат труд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г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∑ (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∑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условиях сезонного характера труда необходимо определять потребность в рабочей силе по периодам проведения сельскохозяйственных работ (посев, уборка, уход за пропашными культурами и т.д.). Это можно сделать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 = О / (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 – объем работ, т, га; Н – норма выработки, т, га; С – оптимальные сроки проведения агротехнических работ,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трудовых ресурсах по отраслям растениеводства и животноводства устанавливают на основе технологических карт по каждой культуре и виду животных. В животноводстве потребность в рабочей силе определяют также с учетом норм нагрузки скота на одн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использования трудовых ресурсов в сельском хозяй</w:t>
        <w:softHyphen/>
        <w:t>стве можно применять и другие показатели: коэффициент исполь</w:t>
        <w:softHyphen/>
        <w:t>зования рабочего времени дня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использования рабочего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средней фактической продолжительности дня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нормативной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/>
        <w:t>), установленной в хозяйств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фактическая продолжительность рабочего дня на сельскохозяйственных предприятиях равна частному от деления суммы фактически отработанных чел.-часов на сумму отработанных человеко-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ло отработанных за год человеко-дней каждым работн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щественном хозяйстве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/>
        <w:t>) равн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работано всеми работниками (чел.-дней);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трудов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</w:t>
      </w:r>
      <w:r>
        <w:rPr/>
        <w:t xml:space="preserve"> отношение числа фактически отработанных работником человеко-дней в течение года к возможному фонду рабочего време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зможный фонд рабочего времени (260-270 дней) все рабочие дни в году за исключением выходных и празднич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81"/>
      </w:tblGrid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аботанное время работниками хозяй</w:t>
              <w:softHyphen/>
              <w:t>ства за год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ой фонд рабочего времени, 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работников, уволенных за год, че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ая площадь, 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акс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ин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месячные затраты труда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фактическая продолжительность рабочего дня, час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351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 производства детале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 выработки 1 детали, час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рабочего времени</w:t>
              <w:br/>
              <w:t>1 работника, час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годовая численность работников = 125000 чел.– дней / 240 д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16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обеспеченность = 521 чел. / 4425 га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531 чел. / 5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31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12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9,1 ч / 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отработанных за год человеко-дней каждым работнико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25000 чел.дней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239,9 дней / 24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Расчет потребности в работниках = 22 000 деталей / (1,2 детали в час</w:t>
      </w:r>
      <w:r>
        <w:rPr>
          <w:rFonts w:eastAsia="Symbol" w:cs="Symbol" w:ascii="Symbol" w:hAnsi="Symbol"/>
          <w:spacing w:val="-8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1920 ч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довая численность работников =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0,0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обеспеченность = 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1,03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1,0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0,9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1,1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отработанных за год чел.-дней каждым работником = 239,9 д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0,99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работниках = 9,54 (10)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Методы обоснования рациональных размеров сельскохозяйственных предприятий и их подраздел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основание размера производственного подразделения в растениеводстве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истема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ой структуры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формационные связи в системе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уточнения размера производственного подразделения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 численность трудового коллектива и необходимое количество техни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, какую площадь пашни (или других угодий) и какие средства производства необходимо выделить коллектив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рассчитать площадь пашни (посевную площадь), которую можно выделить данному коллективу основных работников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Найти графическим и аналитическим способами критические объемы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Найти точку ликвид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Найти точку безубыточ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 Найти точку нормативной рентаб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 Графически проверить полученные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/>
      </w:pPr>
      <w:r>
        <w:rPr/>
        <w:t xml:space="preserve">Таблица 1 – Исходные данные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51"/>
        <w:gridCol w:w="541"/>
        <w:gridCol w:w="541"/>
        <w:gridCol w:w="541"/>
        <w:gridCol w:w="541"/>
        <w:gridCol w:w="541"/>
        <w:gridCol w:w="541"/>
        <w:gridCol w:w="541"/>
        <w:gridCol w:w="54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8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стоянные издержки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том числе амортизация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еременные издержки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тпускная цена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анируемая прибыль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Анализ объемов производства начинается с определения трех критических точек: точки ликвидности, точки безубыточности, точки нормативной рентабельности. При производстве однородной продукции объемы производства в критических точках выражаются в натуральных показателях. При широкой номенклатуре значения критических точек выражаются в процентах использования производственной мощ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ликвид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поток наличности от производителя предприятия (издержки) равен потоку выручки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безубыточ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балансовая прибыль производителя равна нулю. При этом производственные затраты (производственные издержки и постоянная часть налогов вместе с амортизационными отчислениями) по величине равны выручке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нормативной (заданной) рентабель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экономические затраты предприятия (суммирующие затраты внешние и затраты внутренние) равны выручке от реализации продукции. При этом обеспечивается чистая прибыль от используемых инвестиций на уровне ставки платы за кре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Критические точки являются границами четырех интервалов объема</w:t>
        <w:br/>
        <w:t>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Перв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нуля до точки ликвидности. Продолжительная работа в первом интервале ведет к банкротству, поскольку предприятие вынуждено вести поиски наличности для возмещения частичной потери оборотных средств.  Предприятие попадает в кризис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Второ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ликвидности до точки безубыточности. Продолжительная работа во втором интервале ведет к постепенной потере основного капитала, поскольку предприятие недополучает часть амортизационных отчис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Трети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безубыточности до точки нормативной рентабельности. При объемах производства больше точки безубыточности предприятие получает прибыль от текущей деятельности. Однако длительная работа в этом интервале экономически неэффективна, поскольку плата за собственный и самостоятельно используемый ресурс (инвестиции и предпринимательские способности) компенсируются частично. Во многих случаях выгоднее хранить деньги в банке, чем инвестировать для работы в третьем интерв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Четверт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большие, чем в точке нормативной рентабельности. При объемах производства четвертого интервала предприятию обеспечена экономическая прибыль (экономический эффект), и чем больше прогнозируемые объемы производства отдалены от точки нормативной рентабельности, тем привлекательнее инвестицион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ические точки принято находить аналитически и графически. Для этого используются аналитические зависимости или графическое изображение линий, на пересечении которых искомые точки находятся. Графические зависимости приведены на рисунке 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492125</wp:posOffset>
                </wp:positionV>
                <wp:extent cx="0" cy="6126480"/>
                <wp:effectExtent l="38100" t="0" r="38100" b="0"/>
                <wp:wrapTopAndBottom/>
                <wp:docPr id="2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.75pt" to="24pt,521.1pt" ID="Прямая соединительная линия 99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787525</wp:posOffset>
                </wp:positionV>
                <wp:extent cx="0" cy="4846320"/>
                <wp:effectExtent l="9525" t="0" r="9525" b="0"/>
                <wp:wrapTopAndBottom/>
                <wp:docPr id="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75pt" to="312pt,522.3pt" ID="Прямая соединительная линия 96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410210</wp:posOffset>
                </wp:positionV>
                <wp:extent cx="5915660" cy="6497320"/>
                <wp:effectExtent l="0" t="8890" r="0" b="0"/>
                <wp:wrapTopAndBottom/>
                <wp:docPr id="4" name="Группа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520" cy="6497280"/>
                          <a:chOff x="0" y="0"/>
                          <a:chExt cx="5915520" cy="6497280"/>
                        </a:xfrm>
                      </wpg:grpSpPr>
                      <wps:wsp>
                        <wps:cNvSpPr/>
                        <wps:spPr>
                          <a:xfrm flipV="1">
                            <a:off x="76320" y="6222960"/>
                            <a:ext cx="56718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43941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мортизационные отчис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529596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стоя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5321160"/>
                            <a:ext cx="5669280" cy="40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0"/>
                            <a:ext cx="4648320" cy="620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3301920"/>
                            <a:ext cx="5577840" cy="2011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362320"/>
                            <a:ext cx="5577840" cy="2286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860640"/>
                            <a:ext cx="16560" cy="224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71168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72720 w 103680"/>
                              <a:gd name="textAreaTop" fmla="*/ 12960 h 311040"/>
                              <a:gd name="textAreaBottom" fmla="*/ 29808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397480"/>
                            <a:ext cx="274320" cy="6400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15120 h 362880"/>
                              <a:gd name="textAreaBottom" fmla="*/ 347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5740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65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57405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22760"/>
                            <a:ext cx="3294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ТОЧКА  ЛИКВИ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976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ТОЧКА 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3187800"/>
                            <a:ext cx="274320" cy="13665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2040 h 774720"/>
                              <a:gd name="textAreaBottom" fmla="*/ 742680 h 77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355608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МЕ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52388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6720 h 881280"/>
                              <a:gd name="textAreaBottom" fmla="*/ 84456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1828080"/>
                            <a:ext cx="1005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62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6210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558000"/>
                            <a:ext cx="109728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ЛИНИЯ ВЫРУ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74320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ИНИЯ СУММАРНЫХ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56000" y="2844720"/>
                            <a:ext cx="365760" cy="4572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574640"/>
                            <a:ext cx="271260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ТОЧКА НОРМА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РЕНТАБ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2" style="position:absolute;margin-left:17.95pt;margin-top:32.3pt;width:465.75pt;height:511.6pt" coordorigin="359,646" coordsize="9315,10232">
                <v:line id="shape_0" from="479,10446" to="9410,10449" ID="Прямая соединительная линия 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79;top:7566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мортизационные отчислен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219;top:898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стоян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9,9026" to="9406,9089" ID="Прямая соединительная линия 11" stroked="t" o:allowincell="f" style="position:absolute;flip:y">
                  <v:stroke color="black" weight="41400" dashstyle="longdashdot" joinstyle="miter" endcap="flat"/>
                  <v:fill o:detectmouseclick="t" on="false"/>
                  <w10:wrap type="topAndBottom"/>
                </v:line>
                <v:line id="shape_0" from="499,646" to="7818,10413" ID="Прямая соединительная линия 12" stroked="t" o:allowincell="f" style="position:absolute;flip:y">
                  <v:stroke color="#969696" weight="28440" dashstyle="dash" joinstyle="miter" endcap="flat"/>
                  <v:fill o:detectmouseclick="t" on="false"/>
                  <w10:wrap type="topAndBottom"/>
                </v:line>
                <v:line id="shape_0" from="439,5846" to="9222,9013" ID="Прямая соединительная линия 13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599,4366" to="9382,7965" ID="Прямая соединительная линия 14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2999,6725" to="3024,10263" ID="Прямая соединительная линия 1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ID="Правая круглая скобка 16" stroked="t" o:allowincell="f" style="position:absolute;left:6479;top:8066;width:287;height:863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ID="Правая круглая скобка 17" stroked="t" o:allowincell="f" style="position:absolute;left:6359;top:9146;width:431;height:100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1599;top:96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9;top:972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9;top:968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79;top:7926;width:51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ТОЧКА  ЛИКВИ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;top:612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ТОЧКА  БЕЗУБЫТ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3" stroked="t" o:allowincell="f" style="position:absolute;left:6359;top:5666;width:431;height:2151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6246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МЕННЫЕ ИЗДЕР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5" stroked="t" o:allowincell="f" style="position:absolute;left:6359;top:3046;width:431;height:244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3525;width:158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9;top:104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9;top:104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9;top:104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9;top:1524;width:1727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ЛИНИЯ ВЫРУЧ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59;top:4966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ИНИЯ СУММАРНЫХ ЗАТ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19,5126" to="7794,5845" ID="Прямая соединительная линия 32" stroked="t" o:allowincell="f" style="position:absolute;flip:xy">
                  <v:stroke color="black" weight="41400" endarrow="classic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39;top:3125;width:4271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ТОЧКА НОРМАТИВ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РЕНТАБ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833620</wp:posOffset>
                </wp:positionV>
                <wp:extent cx="5669280" cy="0"/>
                <wp:effectExtent l="0" t="20955" r="0" b="20955"/>
                <wp:wrapTopAndBottom/>
                <wp:docPr id="5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0.6pt" to="470.35pt,380.6pt" ID="Прямая соединительная линия 89" stroked="t" o:allowincell="f" style="position:absolute">
                <v:stroke color="black" weight="41400" dashstyle="longdashdo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498475</wp:posOffset>
                </wp:positionV>
                <wp:extent cx="2134870" cy="5626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48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держки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7.25pt;margin-top:-39.3pt;width:168.0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держки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214620</wp:posOffset>
                </wp:positionV>
                <wp:extent cx="0" cy="1104265"/>
                <wp:effectExtent l="9525" t="0" r="9525" b="0"/>
                <wp:wrapTopAndBottom/>
                <wp:docPr id="7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0.6pt" to="90pt,497.5pt" ID="Прямая соединительная линия 87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138420</wp:posOffset>
                </wp:positionV>
                <wp:extent cx="365760" cy="0"/>
                <wp:effectExtent l="0" t="62230" r="0" b="62230"/>
                <wp:wrapTopAndBottom/>
                <wp:docPr id="8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4.6pt" to="136.75pt,404.6pt" ID="Прямая соединительная линия 79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995420</wp:posOffset>
                </wp:positionV>
                <wp:extent cx="457200" cy="0"/>
                <wp:effectExtent l="0" t="62230" r="0" b="62230"/>
                <wp:wrapTopAndBottom/>
                <wp:docPr id="9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4.6pt" to="161.95pt,314.6pt" ID="Прямая соединительная линия 77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1585595</wp:posOffset>
                </wp:positionV>
                <wp:extent cx="1005840" cy="0"/>
                <wp:effectExtent l="0" t="62230" r="0" b="62230"/>
                <wp:wrapTopAndBottom/>
                <wp:docPr id="10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4.85pt" to="303.45pt,124.85pt" ID="Прямая соединительная линия 76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1219835</wp:posOffset>
                </wp:positionV>
                <wp:extent cx="731520" cy="0"/>
                <wp:effectExtent l="0" t="62230" r="0" b="62230"/>
                <wp:wrapTopAndBottom/>
                <wp:docPr id="11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6.05pt" to="389.85pt,96.05pt" ID="Прямая соединительная линия 67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1. Критические точки и объемы производства продукции (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Объем производства (процент использования производственной мощности) в критических точках имеет следующие аналитические выражения: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  <w:gridCol w:w="803"/>
      </w:tblGrid>
      <w:tr>
        <w:trPr/>
        <w:tc>
          <w:tcPr>
            <w:tcW w:w="8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А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=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где </w:t>
        <w:tab/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енно объем производства (процент использования производственной мощности) в точках: ликвидности, безубыточности, нормативной рентабельности, шт.;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тоянные издержки, включающие производственные постоянные издержки и постоянные налоги, тыс. руб; А – амортизационные отчисления, тыс. руб.;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заданная балансовая прибыль, тыс. руб.; </w:t>
        <w:tab/>
        <w:t>О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на единицы продукции, тыс. руб.; </w:t>
        <w:tab/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ременные издержки, на единицу продукции, включающие переменные производственные издержки и переменную часть налогов,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еобходимо выделить из всего перечня рассчитанных затрат постоянную и переменную части. Постоя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не зависящие от объема производства. Переме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изменяющиеся при изменении объема производ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31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остоянные издержки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 том числе амортизация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еременные издержки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тпускная цена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Планируемая прибыль, тыс.руб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окупные издержки = 5000 руб. + 6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произвед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ликвидности =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– 1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безубыточности = 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нормативной рентабельности = 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+ 6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1 = 100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2 = 125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3 = 2750 ш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основах создания и функционирования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, виды и принцип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изация и реорганизация сельскохозяйственных кооператив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е сельскохозяйственным кооперативо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лассификация сельскохозяйственных кооперативов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динение на основе добровольного членства людских ресурсов, имущества (в том числе и земли) и денежных средств товаропроизводителей с целью сотрудничества в решении социально-экономических задач назыв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опе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центр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аким кодексом определяются экономические и правовые основы создания и функционирования сельскохозяйственных кооперативов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аждански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дминистратив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удов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 Сельскохозяйственный кооператив отличается от других кооперативов тем, ч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здается лишь по инициативе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здается сельскохозяйственными товаропроизводите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имеет своего уст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имеет собственного иму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ная цель сельскохозяйственного потребительского кооперати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звлечение при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рговля в крупных населённых пункт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овлетворение потребностей пайщ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величение объема экспорта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Что не является принципом функционирования кооператив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бровольное и открытое член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участие члена потребительского кооператива 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втономность и независимость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личество голосов зависит от количества паё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колько уровней имеет сельскохозяйственная кооперативная система РФ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и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а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етыре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ять уровн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Звеном управлен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уководитель хозяйств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н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ир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уководитель цех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е право члену потребительского кооператива даёт внесение обязательного паевого взнос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аво гол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аво на участие в хозяйственной деятельности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аво на получение дивиде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Сколько процентов объема работ (услуг) выполняется для членов потребительского кооперати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8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7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6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менее 5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Некоммерческая организация, создаваемая сельскохозяйственными товаропроизводителями и ведущими личное подсобное хозяйство гражданами при условии их обязательного участия в хозяйстве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ый потребитель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требительские кооперативы, занимающиеся переработкой сельскохозяйственной продукции (производство мясных, рыбных и молочных продуктов, хлебобулочных изделий, овощных и плодово-ягодных продуктов, изделий и полуфабрикатов из льна, хлопка и конопли, лесо- и пиломатериалов и др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Потребительские кооперативы, которые создают в целях закупки и продажи средств производства, удобрений, известковых материалов, кормов, нефтепродуктов, оборудования, запасных частей, пестицидов, гербицидов и других химикатов, а также в целях закупки любых других товаров, необходимых для производства сельскохозяйственной продукции; контроля качества закупаемой продукции; поставки семян, молодняка скота и птиц; производства сырья и материалов и поставки их сельскохозяйственным товаропроизводителям; закупки и поставки необходимых потребительских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требительские кооперативы, которые создают для оказания комплекса услуг по производству, переработке и сбыту продукции растениеводства и животно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 Потребительские кооперативы, которые организуют для кредитования и сбережения денежных средств членов данных кооперативо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отребительские кооперативы, которые организуют для оказания различного рода услуг по страхованию имущества, земли, посевов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В целях координации своей деятельности и защиты общих имущественных интересов кооперативы могут по договору между собой объединяться 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чредителей ассоциации должно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1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дву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олее пя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Ассоциации кооперативов отличаются от кооперативов тем, ч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занимаются непосредственно производств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занимаются переработкой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занимаются производством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ых ответов, так как не отличаются от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ельскохозяйственные кооператив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сельскохозяйственной кооп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создания и функционирования сельскохозяйственных кооперати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организации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реорганизация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управления сельскохозяйственным кооперативо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ьте ситуацию, что Вам необходимо создать сельскохозяйственный кооператив. Укажите алгоритм создания сельскохозяйственного потребительского кооператива с краткой характеристикой каждого шаг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и пути создания агропромышленных формирова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гропромышленные кластеры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принципы функционирования агропромышленных формирований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промышленные предприят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фирмы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холдинговые компан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обенности формирования холдинговых компа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эффективности концентрации и размещения агропромышл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концентрации и размещения агропромышленного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казанию преподавател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</w:t>
        <w:br/>
        <w:t>выбрать 2 вар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транспортные затраты по двум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ить минимальные совокупные затраты, связанные с концентрацией производства, по 2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89075</wp:posOffset>
                </wp:positionV>
                <wp:extent cx="9250045" cy="50272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02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43"/>
                              <w:gridCol w:w="784"/>
                              <w:gridCol w:w="728"/>
                              <w:gridCol w:w="685"/>
                              <w:gridCol w:w="681"/>
                              <w:gridCol w:w="719"/>
                              <w:gridCol w:w="751"/>
                              <w:gridCol w:w="850"/>
                              <w:gridCol w:w="765"/>
                              <w:gridCol w:w="782"/>
                              <w:gridCol w:w="850"/>
                              <w:gridCol w:w="851"/>
                              <w:gridCol w:w="708"/>
                              <w:gridCol w:w="656"/>
                              <w:gridCol w:w="6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рианты концентрации и размещения агропромышленного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выпускаемой продукции,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сырья и материал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готовой продук</w:t>
                                    <w:softHyphen/>
                                    <w:t>ции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трудовых ресурс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сырья и материалов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 готовой продук</w:t>
                                    <w:softHyphen/>
                                    <w:t>ции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единицы  трудовых ресурсов в расчете на 1 км,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ъемы перевозок сырья и материал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готовой продук</w:t>
                                    <w:softHyphen/>
                                    <w:t xml:space="preserve">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трудовых ресурсов, человек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изводственные из</w:t>
                                    <w:softHyphen/>
                                    <w:t xml:space="preserve">держки на 1 т продукции за исключением транспортных затрат,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фициент эффективности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питальные вложения на строительство либо расширение предприятия,  тыс.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5.85pt;mso-wrap-distance-left:9pt;mso-wrap-distance-right:9pt;mso-wrap-distance-top:0pt;mso-wrap-distance-bottom:8pt;margin-top:117.2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43"/>
                        <w:gridCol w:w="784"/>
                        <w:gridCol w:w="728"/>
                        <w:gridCol w:w="685"/>
                        <w:gridCol w:w="681"/>
                        <w:gridCol w:w="719"/>
                        <w:gridCol w:w="751"/>
                        <w:gridCol w:w="850"/>
                        <w:gridCol w:w="765"/>
                        <w:gridCol w:w="782"/>
                        <w:gridCol w:w="850"/>
                        <w:gridCol w:w="851"/>
                        <w:gridCol w:w="708"/>
                        <w:gridCol w:w="656"/>
                        <w:gridCol w:w="6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рианты концентрации и размещения агропромышленного производств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ъем выпускаемой продукции,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сырья и материал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готовой продук</w:t>
                              <w:softHyphen/>
                              <w:t>ции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трудовых ресурс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сырья и материалов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 готовой продук</w:t>
                              <w:softHyphen/>
                              <w:t>ции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единицы  трудовых ресурсов в расчете на 1 км,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ъемы перевозок сырья и материал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готовой продук</w:t>
                              <w:softHyphen/>
                              <w:t xml:space="preserve">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трудовых ресурсов, человек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изводственные из</w:t>
                              <w:softHyphen/>
                              <w:t xml:space="preserve">держки на 1 т продукции за исключением транспортных затрат,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эффициент эффективности капитальных вложений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питальные вложения на строительство либо расширение предприятия,  тыс.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личество дней перевозки трудовых ресурсов для всех вариантов равно 256. </w:t>
      </w:r>
    </w:p>
    <w:p>
      <w:pPr>
        <w:sectPr>
          <w:headerReference w:type="default" r:id="rId6"/>
          <w:type w:val="nextPage"/>
          <w:pgSz w:orient="landscape" w:w="16838" w:h="11906"/>
          <w:pgMar w:left="720" w:right="992" w:gutter="0" w:header="72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центрация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цесс его укрупнения, т.е. сосредоточения орудий производства, рабочей силы и выпуска продукции на все более круп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Централизация производст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– это укрупнение, увеличение его за счет объединения ряда предприятий, хозяйств в одно и установление над ним единого руководства. Оба названных вида концентрации дополняют друг д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пределения оптимальных размеров предпри</w:t>
        <w:softHyphen/>
        <w:t>ятий базируется на установлении количественной связи между ростом мощности и уровнем затрат на производ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сходы, связанные с изменением размеров предпри</w:t>
        <w:softHyphen/>
        <w:t>ятия, можно разделить на три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расходы на единицу продукции, которые при любом размере предприятий (работающих в сопоставимых услови</w:t>
        <w:softHyphen/>
        <w:t>ях) остаются неизменными (например, стоимость сырья и ос</w:t>
        <w:softHyphen/>
        <w:t>новных материалов, вспомогательных материалов без затрат на доста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ходы на единицу продукции, которые при увеличении размеров предприятия возрастают (транспортные затра</w:t>
        <w:softHyphen/>
        <w:t>ты на доставку сырья и потер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расходы на единицу продукции, которые при увеличении предприятия уменьшаются (затраты на топливо, воду, энергию, заработную плату, амортизационные отчисления в связи со снижением удельных капиталовложений, затраты на текущий ремонт и содержание зданий, сооружений, обо</w:t>
        <w:softHyphen/>
        <w:t>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я технико-экономических показателей с ростом размеров предприятий выявил, что эти показатели улучшаются лишь до определенных границ (до определен</w:t>
        <w:softHyphen/>
        <w:t>ных размеров предприятия). При дальнейшем росте мощнос</w:t>
        <w:softHyphen/>
        <w:t>тей или размеров предприятия данные показатели эффек</w:t>
        <w:softHyphen/>
        <w:t>тивности либо не меняются, либо ухудшаются. Оптимальным размером предприятия в любой отрасли агропромышленного комплекса считается такой, при кото</w:t>
        <w:softHyphen/>
        <w:t>ром обеспечиваются минимальные совокупные затраты на доставку сырья, строительство предприятия, производство продукции и доставку ее потреб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Минимальные совокупные затраты рассчитываются по формуле 1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  <w:gridCol w:w="566"/>
      </w:tblGrid>
      <w:tr>
        <w:trPr/>
        <w:tc>
          <w:tcPr>
            <w:tcW w:w="9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×К) →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еличина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ые издержки за исключением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эффективности капитальных в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капитальные вложения на строительство либо расширение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м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формой общественного разделения труда. Оно выражает процесс географического пространственного распределения производства отдельных видов продукции на территории республики, области, района и конкретного хозяйства. Размещение сельского хозяйства и перерабатывающих отраслей АПК характеризуется как количественными показателями производства той или иной продукции, так и удельным весом отдельных хозяйств, районов в общем объеме валовой и товар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размещения сельскохозяйственных и перерабатывающих предприятий АПК определяется по затратным показателям, которые формирую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анспортные затр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оследних учитываются транспортные расходы на доставку сырья и материалов, готовой продукции, трудовых ресурсов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Транспортные затраты рассчитываются по формуле 2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6"/>
      </w:tblGrid>
      <w:tr>
        <w:trPr/>
        <w:tc>
          <w:tcPr>
            <w:tcW w:w="9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…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стояния перевозки сырья и материалов, готовой продукции, трудовых ресурсов и других ресур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яя величина затрат на доставку единицы сырья и материалов, готовой продукции, трудовых ресурсов и других ресурсов</w:t>
        <w:br/>
        <w:t xml:space="preserve">в расчете на 1 км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ъемы перевозок сырья и материалов, готовой продукции, трудовых ресурсов и други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дней перевозки трудов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еньше сумма транспортных затрат, тем эффективнее с экономической точки зрения вариант размещения агропромышлен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Дано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ыпускаемой продукции, 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сырья и материал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готовой продук</w:t>
              <w:softHyphen/>
              <w:t>ции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трудовых ресурс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сырья и материал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готовой продук</w:t>
              <w:softHyphen/>
              <w:t>ции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единицы трудовых ресурс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ъемы перевозок сырья и материалов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ъемы перевозок готовой продук</w:t>
              <w:softHyphen/>
              <w:t xml:space="preserve">ции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бъемы перевозок трудовых ресурсов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ые из</w:t>
              <w:softHyphen/>
              <w:t xml:space="preserve">держки на 1 т продукции за исключением транспортных затрат,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эффективности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ые вложения на строительство либо расширение предприятия, тыс.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величину транспортных затр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× 0,06 × 12 000 + 11 × 0,07 × 2000 + 5 × 0,05 × 37 × 256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минимальные совокупные затраты связанные с концентрацией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8 308 + (459 × 2000) + 517 000 + (517 000 × 0,15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0 000 + 15 400 + 2368 = 18 308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 530 858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3; 4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гропромышленные ассоциации (союзы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-частные и некоммерческие партнер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дуктовые подкомплексы и экономические отношения в продуктовых подкомплексах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ущность и значение агропромышленной интегр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Агропромышленные кластеры и факторы их форм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пыт государственно-частного партнерства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орма интеграции, при которой предприятия работают на договорной основе с использованием принципа купли-продажи, целиком сохраняя хозяйственную самостоятельность и права юридического лиц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орма интеграции, которая означает переход на договорной основе к единой организационной, экономической, социальной структуре вошедших в новую систему хозяйств, работающих на общие результаты с их использованием для развития как системы в целом, так и отдельных ее участников (с учетом вклада каждого из них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одель распределительных отношений в агропромышленной интеграции, которая означает, что расчеты проводятся по стадиям технологического процесса от сельскохозяйственного товаропроизводителя до торговой организ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одель распределительных отношений в агропромышленной интеграции, которая предусматривает распределение итогового финансового результата (выручки от реализации, прибыли) пропорционально вкладу каждого участника интегр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пециализированное предприятие, объединяющее производство, промышленную переработку и хранение сельскохозяйственной продукции, при этом удельный вес продукции переработки в общей товарной продукции составляет не менее 20–25%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овокупность юридических лиц, связанных имущественными и договорными отношениями и действующих в сфере производства и переработки сельскохозяйственной продукции, производственно-технического обслуживания, торговли и материально-технического обеспечения, головная организация контролирует деятельность дочерник посредством контрольного пакета акц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Группа географически соседствующих взаимосвязанных компаний (производителей, поставщиков и др.) и связанных с ними организаций (образовательных учреждений, органов государственного управления, институтов инфраструктуры), действующих в определенной сфере и взаимодополняющих друг друг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ение предприятий и организаций по производству, переработке и реализации сельскохозяйственной продукции, создаваемое в целях координации деятельности, а также представления и защиты общих имущественных интере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-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Институциональный и организационный альянс между государством и бизнесом в целях реализации национальных или международных, масштабных или локальных, но всегда общественно значимых проектов в широком спектре сфер деятельности: от развития стратегически важных отраслей народного хозяйства и научно-исследовательских конструкторских работ (НИОКР) до обеспечения общественных услуг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Инициатором проекта государственно-частного партнерства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осударственные органы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, которые могу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ое лицо предприниматель, которое може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Форма связей, посредством которых реализуются экономические интересы предприятий в процессе производственной деятельности и при обмене ее результатам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 рамках осуществления государственно-частного партнерства, муниципально-частного партнерства в соответствии с законодательством Донецкой Народной Республики могут заключ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говор о государствен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говор о муниципаль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цессионный догов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овокупность методов и рычагов экономического воздействия на товаропроизводителей с целью эффективной мотивации их производственной и инвестицио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Совокупность предприятий и организаций, последовательно выполняющих стадии производственного цикла – от производства сырья до получения готовой продукции, основой организации выступают вертикальные взаимосвязи по линии производства сельскохозяйственного сырья, его переработки и реализации конечной продукции, отношения строятся на договорной осно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комплекс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рас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 выполняемым функциям и роли в производстве продуктов питания и обеспечении ими населения в продуктовых подкомплексах выде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дну сфер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и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четыр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обенности формирования агропромышленных класте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назначение и особенности функционирования агропромышленных ассоциаций (союзов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значение и сущность государственно-частных партнерст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некоммерческие партнерств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одуктовые подкомплек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специфика экономических отношений в продуктовых подкомплексах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ОИЗВОДСТВА НА ПРЕДПРИЯТИЯХ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спользования ресурсного потенциала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и классификация средств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машинно-тракторного пар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внутрихозяйственного трансп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технического обслуживания, ремонта и хранения маш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ция нефтехозяйства и электрохозяйств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Роль обслуживающих производств в организации деятельност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требность в сельскохозяйственной технике опреде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а перспектив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 текущий г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а рабочий пери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В организационно-экономических расчётах для определения потребности в технических средствах используют такие показатели ка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талонный тракт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словный эталонный гекта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талонная наработ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лассификация грузоперевозок на внехозяйственные, внутрихозяйственные, внутриусадеб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лассификация грузоперевозок на транспортабельные и малотранспортабель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лассификация грузоперевозок на скоропортящиеся и нескоропортящиеся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личество груза (в тоннах), которое перевезено, перевозится или подлежит перевозке за определенный период времени (месяц, квартал, год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узообъ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груз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ительность транспортного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резервам повышения эффективности использования автотранспорта в сельском хозяйстве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лучшение дорожных услов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спользование автоприцепов и рациональная комплектация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величение коэффициента технической готовности транспортных средст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видам технического обслуживания тракторов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ежесменное и три периодически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ри периодических и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ежесменное, три периодических,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ид ремонта, который предусматривает частичную разборку машин в мастерской хозяйства для устранения неисправности отдельных узлов, агрегатов и механизмов с последующей сборкой, регулировкой, обработкой и испытанием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ид ремонта, который предусматривает полное восстановление работоспособности машины, всех ее агрегатов, узлов и деталей в соответствии с требованиями технологии и техническими условиями, проводится в мастерских хозяйств и государственных или других ремонтно-технических предприятиях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каком методе организации ремонта техники восстановленные узлы и детали могут быть доставлены на любой аналогичный ремонтный объект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ри каком методе организации ремонта техники восстановленные узлы и детали будут установлены на то техническое средство, с которого были сняты для ремонт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ри каком методе организации ремонта техники неисправные агрегаты и узлы ремонтируется в специализированных ремонтных организациях или заменяются через их обменные пункты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Какой метод организации ремонта техники состоит в выполнении всех операций на специализированных рабочих местах в определенной технологической последовательности и с заданным ритмом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акие существуют вид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с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сменное хранение и длитель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жсменное,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Какие существуют способ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ткрытый и закрыт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крытый,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 Подразделение инженерно-технической службы хозяйства, включающее совокупность зданий и сооружений, оснащенных оборудованием для приема, хранения и отпуска нефтепродуктов (нефтесклад, пункты и посты заправки), и различным технологическим оборудованием для учета и контроля качества нефтепродукт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фте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фтескла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лектро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Потери в нефтепродуктах, которых происходят в результате разлива, перелива, утечки, подкапывания, а также остатки нефтепродуктов в таре после слива и расход на непроизводственные цели (обогрев и т. 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Изменение физико-химических свойств нефтепродуктов из-за загрязнений механическими примесями, обводнение, смешение с другими нефтепродуктами и окислени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Электрохозяйство сельскохозяйственного предприятия включ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лектролин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лектролинии и электростан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ансформаторы и электродвиг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редства производств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классификацию средств производст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определяется потребность в машинах и орудиях и разработка графика их использова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внутрихозяйственного транспорт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нефтехозяйства сельскохозяйственного предприят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электрохозяйства сельскохозяйственного предприят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оцессы организации ремонта, технического обслуживания и хранения маши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расчет структуры и экономической эффективности использования основных фондов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ариантом, для проведения последующих расчетов выбрать хозяйства (таблица 1)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анные таблицы 1, произвести расчет структуры основных фондов и заполнить таблицу 2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расчетов (таблица 2) и данных таблицы 3 определить показатели экономической эффективности использования основных фондов, заполнить таблицу 4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eastAsia="ru-RU"/>
        </w:rPr>
        <w:t>Графически изобразить структуру основных фондов на начало и конец года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тыс. руб.</w:t>
      </w:r>
      <w:r>
        <w:rPr/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"/>
        <w:gridCol w:w="1649"/>
        <w:gridCol w:w="814"/>
        <w:gridCol w:w="706"/>
        <w:gridCol w:w="607"/>
        <w:gridCol w:w="814"/>
        <w:gridCol w:w="705"/>
        <w:gridCol w:w="492"/>
        <w:gridCol w:w="599"/>
        <w:gridCol w:w="706"/>
        <w:gridCol w:w="599"/>
        <w:gridCol w:w="96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Вариан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 xml:space="preserve">Виды основных средств  </w:t>
            </w:r>
          </w:p>
        </w:tc>
      </w:tr>
      <w:tr>
        <w:trPr>
          <w:trHeight w:val="1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9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0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5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8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3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69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6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1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0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2420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5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8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7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0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6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9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60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7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1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2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9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7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4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1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9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9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0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2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8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5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9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8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3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1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67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7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5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70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9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8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основных фондов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43"/>
        <w:gridCol w:w="599"/>
        <w:gridCol w:w="1168"/>
        <w:gridCol w:w="1154"/>
        <w:gridCol w:w="1192"/>
        <w:gridCol w:w="1193"/>
        <w:gridCol w:w="1182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Виды основных сред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начало год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 в  % на начало го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стоимость (суммарное значение стоимости основных фондов на начало и конец года деленное на два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ередаточные устр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ранспортные</w:t>
              <w:br/>
              <w:t>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Инструме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Рабочи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Продуктивны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ноголетние наса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рочие виды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8"/>
        <w:gridCol w:w="488"/>
        <w:gridCol w:w="488"/>
        <w:gridCol w:w="487"/>
        <w:gridCol w:w="487"/>
        <w:gridCol w:w="487"/>
        <w:gridCol w:w="487"/>
        <w:gridCol w:w="487"/>
        <w:gridCol w:w="487"/>
        <w:gridCol w:w="534"/>
        <w:gridCol w:w="534"/>
        <w:gridCol w:w="534"/>
        <w:gridCol w:w="534"/>
        <w:gridCol w:w="534"/>
        <w:gridCol w:w="53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7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Вариант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2</w:t>
            </w:r>
          </w:p>
        </w:tc>
      </w:tr>
      <w:tr>
        <w:trPr>
          <w:trHeight w:val="11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тоимость валовой продукции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91,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25,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7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0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6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4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33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3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6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8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7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0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42,2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рибыль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4 – Показатели экономической эффективности использован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Расчетные значения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эффициент прироста основных фон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обеспеченность на 100 га сельскохозяйственных угодий, тыс. ру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вооруженность труда, тыс. руб./че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отдача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емкос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роизводство основных фонд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оизводство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непрерывный процесс их обновления путем приобретения новых, реконструкции, модер</w:t>
        <w:softHyphen/>
        <w:t>низации и капитального ремонта действующи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о воспроизводство основных фондов в течение года определяется по следующей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сновных фондов на конец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вводимых в действие в течение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ы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тоимость основных фондов, выбывших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более детального анализа процесса воспроизводства основ</w:t>
        <w:softHyphen/>
        <w:t>ных фондов можно использовать следующие коэффициенты: об</w:t>
        <w:softHyphen/>
        <w:t>новления, выбытия, при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обн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ления)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отношение стоимости введенных за год основных фондов к стоимо</w:t>
        <w:softHyphen/>
        <w:t>сти их на конец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к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выбытия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ы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то</w:t>
        <w:softHyphen/>
        <w:t>имости выбывших в течение года основных фондов к стоимости их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ы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вышение величины коэффициента поступления основных фондов над коэффициентом их выбытия свидетельствует, что идет процесс обно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прироста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это отношение разности стоимости основных фондов на конец и начало года к сто</w:t>
        <w:softHyphen/>
        <w:t>имости фондов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еделенной степени процесс воспроизводства характеризу</w:t>
        <w:softHyphen/>
        <w:t>ют показатели оснащенности хозяйств основными фондами: фондообеспеченность и фонд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ондообеспеч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ред</w:t>
        <w:softHyphen/>
        <w:t>негодовой стоимости основных производственных фондов сельс</w:t>
        <w:softHyphen/>
        <w:t>кохозяйственного назначения к площади сельскохозяйственных угодий (руб. на 1 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егодовая стоимость основных фондов, руб.; Пл – площадь сельскохо</w:t>
        <w:softHyphen/>
        <w:t>зяйственных угодий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вооруженность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среднегодовой стоимости основных производственных фондов к численности среднегодовых работников, занятых в сельском хозяйстве (руб. на 1 чел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Т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 – среднегодовая численность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  <w:lang w:eastAsia="ru-RU"/>
        </w:rPr>
        <w:t>Эффективность использования основных фондов.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от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тоимости валовой продукции (ВП) сельского хозяйства к среднегодовой стоимости основных производственных фондов и показывает, сколько продукции получено на единицу основных фондов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ВП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числитель и знаменатель данной формулы разделить на численность среднегодовых работников, то получим в числителе показатель производительности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в знаменателе – фондоворуженности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формула может быть использована для более детального анализа состояния основных производственных фондов. Она показывает взаимосвязь между производительностью и фондовооружен</w:t>
        <w:softHyphen/>
        <w:t xml:space="preserve">ностью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ратным показателем по отношению к фондоотдаче является фондоемк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емк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ыражает отношение среднегодовой сто</w:t>
        <w:softHyphen/>
        <w:t>имости основных производственных фондов к стоимости вало</w:t>
        <w:softHyphen/>
        <w:t>вой продукции (ВП) сельского хозяйства и показывает, сколько ос</w:t>
        <w:softHyphen/>
        <w:t>новных средств принимало участие в производстве единицы про</w:t>
        <w:softHyphen/>
        <w:t>ду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известна фондоотдача, то фондоемкость может быть определена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1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оотдачу и фондоемкость можно рассчитывать не только по валовой, но и по чистой продукции (валовому доходу), чистому дох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33"/>
        <w:gridCol w:w="825"/>
        <w:gridCol w:w="731"/>
        <w:gridCol w:w="905"/>
        <w:gridCol w:w="780"/>
        <w:gridCol w:w="532"/>
        <w:gridCol w:w="657"/>
        <w:gridCol w:w="780"/>
        <w:gridCol w:w="697"/>
        <w:gridCol w:w="887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Виды основных средств  (тыс. руб.)</w:t>
            </w:r>
          </w:p>
        </w:tc>
      </w:tr>
      <w:tr>
        <w:trPr>
          <w:trHeight w:val="1793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8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9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7</w:t>
            </w:r>
          </w:p>
        </w:tc>
      </w:tr>
      <w:tr>
        <w:trPr/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7,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1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5,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2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валовой продукции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91,5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ыль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м суммарное значение стоимости всех видов основных средств на начало и конец года. Итоговое значение принимаем за 100% и через пропорцию находим удельный вес каждого из видов основных фондов</w:t>
        <w:br/>
        <w:t xml:space="preserve">(2172 / 5235,4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) на начало и конец года. Значение соотношения стоимости основных средств на конец года в % на начало года = 2050,8 / 2172,9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. Аналогично находится по всем видам основ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 условии задачи не сказано о продаже, выбытии либо прибытии основных средств в течение года, следовательно, среднегодовая стоимость основных средств по видам = (2172,9 + 2050,8) / 2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эффициент прироста основных фондов = (5066,4–5235,4) / 5235,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беспеченность на 100 га сельскохозяйственных угодий, тыс. руб.= 5150,9 / 29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вооруженность труда, тыс. руб./чел. = 5150,9 / 21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тдача = 1391,5 / 5150,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емкость = 5150,9 / 1391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ести в таблиц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задачи и основные направления организации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ционализация трудовых процессов и создание необходимых условий труд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и каково значение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задачи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рационализация трудовых процессов в сельском хозяйств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условий труда в сельском хозяйстве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ь оценку производительности труда на сельскохозяйственных предприятиях, как по отдельным отраслям, так и в целом по хозя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производительности тру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вариантом, выбрать хозяйства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сделать расчеты производительности труда по отдельным отраслям на рассматриваемых предприятиях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число работников, занятых в соответствующей отрасли, сделать расчеты производительности тру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общее число работников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Графически изобразить показатели производительности труда в целом по хозяйству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/>
      </w:pPr>
      <w:r>
        <w:rPr/>
        <w:t>Таблица 1 – Исходные данные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562"/>
        <w:gridCol w:w="562"/>
        <w:gridCol w:w="562"/>
        <w:gridCol w:w="562"/>
        <w:gridCol w:w="562"/>
        <w:gridCol w:w="562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Показатели </w:t>
            </w:r>
          </w:p>
        </w:tc>
        <w:tc>
          <w:tcPr>
            <w:tcW w:w="7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оизведено продукции, ц:</w:t>
            </w:r>
          </w:p>
        </w:tc>
      </w:tr>
      <w:tr>
        <w:trPr>
          <w:trHeight w:val="83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63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58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7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4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3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9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1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3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8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200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34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220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8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18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69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16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8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526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89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65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2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76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33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48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019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56,45</w:t>
            </w:r>
          </w:p>
        </w:tc>
      </w:tr>
      <w:tr>
        <w:trPr>
          <w:trHeight w:val="78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9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труда на производство продукции, тыс. чел.-ч.:</w:t>
            </w:r>
          </w:p>
        </w:tc>
      </w:tr>
      <w:tr>
        <w:trPr>
          <w:trHeight w:val="8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8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3,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8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7,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2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6,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,14</w:t>
            </w:r>
          </w:p>
        </w:tc>
      </w:tr>
      <w:tr>
        <w:trPr>
          <w:trHeight w:val="8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,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,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95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6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1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,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,66</w:t>
            </w:r>
          </w:p>
        </w:tc>
      </w:tr>
      <w:tr>
        <w:trPr>
          <w:trHeight w:val="81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7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7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занятых в производстве, чел.:</w:t>
            </w:r>
          </w:p>
        </w:tc>
      </w:tr>
      <w:tr>
        <w:trPr>
          <w:trHeight w:val="56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</w:tr>
      <w:tr>
        <w:trPr>
          <w:trHeight w:val="55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</w:tr>
      <w:tr>
        <w:trPr>
          <w:trHeight w:val="54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</w:tr>
      <w:tr>
        <w:trPr>
          <w:trHeight w:val="44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Данные в целом по хозяйству</w:t>
            </w:r>
          </w:p>
        </w:tc>
      </w:tr>
      <w:tr>
        <w:trPr>
          <w:trHeight w:val="9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Валовая продукция тыс. 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91,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25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73,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0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3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6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4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33,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39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66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48,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87,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71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03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42,26</w:t>
            </w:r>
          </w:p>
        </w:tc>
      </w:tr>
      <w:tr>
        <w:trPr>
          <w:trHeight w:val="78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челове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2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рабочего времени на производство продукции, тыс. чел.-ч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5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9,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8,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,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1,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2,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4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4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79,8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ительность тру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способность конкретного труда производить в единицу времени определенное количество продукции. </w:t>
      </w: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ru-RU"/>
        </w:rPr>
        <w:t>Производительность труда отражает степень плодотворности усилий работников по непосредственному выпуску продукции, оказанию услуг и выполнени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сельском хозяйстве характеризуется следующи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ми показа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1. Объем валовой продукции в натуральном или денежном выра</w:t>
        <w:softHyphen/>
        <w:t xml:space="preserve">жении (ВП) в расчете на единицу рабочего времени (Т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 xml:space="preserve"> </w:t>
      </w:r>
      <w:r>
        <w:rPr/>
        <w:t xml:space="preserve">2. Объем валовой продукции в денежной оценке в расчете на одного среднегодового работника (Р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рудоемкость продукции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/>
        <w:t xml:space="preserve">)- затраты рабочего времени (чел.-ч) на единицу продукции (ц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труда выражают в рабочем времени, которое учитывает</w:t>
        <w:softHyphen/>
        <w:t>ся в человеко-часах и человеко-д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оизведено продукции, ц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3 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Картоф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4 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86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труда на производство продукции, тыс. чел.-ч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9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9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0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6,5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занятых в производстве, чел.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Данные в целом по хозяй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Валовая продукция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391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рабочего времени на производство продукции, тыс. чел.-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15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800 ц / 59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оизведенного картофеля в натуральном выра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200 ц / 393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5056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165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 800 ц / 3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картофеля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 200 ц / 2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26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>жении в расчете на од</w:t>
        <w:softHyphen/>
        <w:t xml:space="preserve">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8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в денеж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415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в денежной оценке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210 че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4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принципы, методы и организация нормирования труд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ление ном выработки в растениеводстве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имулирование и мотивация как факторы роста производительности труда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Научная организация труда и ее роль в развити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временные методы нормирования труда на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цесс обособления разных видов деятельности людей в обществе, разграничение ее при совместном тр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вместное участие людей в одном или разных, не связанных между собой процессах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граниченное пространство, на котором сосредоточены предметы и средства труда и совершается трудовая деятельность человека (теплицы, зернотоки, овощехранилище, кабина трактора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ключает всю площадь поля, теплицы, сада и т. д., на которой один или несколько исполнителей выполняют определенный трудовой процесс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оставная часть процесса производства, представляющая собой совокупность трудовых приемов, действий и движений работника по созданию материальных и духовных благ или по выполнению определенных функций в других сферах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пособ выполнения трудового процесса (операции), достижения его конечной цел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Совокупность приемов, позволяющих рационализировать трудовые процессы и устанавливать научно-обоснованные нормы тру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оличество работы (га, ц, шт. и т. д.), которое должно быть выполнено одним или несколькими исполнителями за единицу рабочего времени (час, мин, сек), а также годовая норма производства продукции на работник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личество рабочего времени (час, мин, сек.), необходимое для выполнения единицы работы (га, ц, шт. и т. д.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Количество объектов (парников, м2 теплиц, машин, голов скота), закрепляемых для обслуживания за одним или несколькими работниками в течении определенного времен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нормирования труд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нормирования труда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пецифика организации нормирования труда в сельском хозяйстве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норма выработк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устанавливаются нормы выработки в растениеводстве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отраслей растение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полеводст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овоще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садоводства и виноградарств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ециализацию полеводства определяют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уктуре выручки от реализации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уктуре выручки от реализации продукции и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отношению категорий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учно обоснованное чередование сельскохозяйственных культур, а при необходимости и пара во времени и по размещению на пол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в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а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 по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ценивание севооборота с точки зрения объемов валовой продукции, затрат труда на производство этой продукции, прямых материально-денежных затрат на производство, чистого дохода, производительности труда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ценивание севооборота с точки зрения правильного чередования культур и получения устойчивой урожайности, процентного соотношения посевной площади и использования пашни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Размеры овощеводства характеризуются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оимость используемых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енность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колько типов овощеводче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Для оценки эффективности использования культивационных сооружений используют показател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ыход продукции с 1 м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производительность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бестоимость и уровень рентаб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ельные капиталовложения и экономия приведенных затра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еспечение хозяйства рассадой, сроки использования защищенного грунта, равномерность затрат труда – это показатели оценки культивационных сооружений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удов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казател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Сколько типов садоводческих и виноградар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ыбор земельных участков под насаждения; размещение гидромелиоративных сооружений, хозяйственных центров и производственных помещений; разбивка территории сада, виноградника на кварталы и размещение лесополос и дорог; размещение пород и сортов по кварталам относятся к вопрос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территор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и пере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поле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открыт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защищенн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садо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виноградар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овощей в открытом и защищенном гру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овощей в открытом и защищенном грунте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 2 и 3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овощей открытого гру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Рассчитать показатели, характеризующие экономическую эффективность производства овощей защищенного гру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основании полученных результатов заполнить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– Показатели оценки экономической эффективности </w:t>
        <w:br/>
        <w:t>производства овощей в открыт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44"/>
        <w:gridCol w:w="1701"/>
        <w:gridCol w:w="1134"/>
        <w:gridCol w:w="11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ковь 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екла </w:t>
              <w:br/>
              <w:t xml:space="preserve">столовая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бестоимость 1 ц овощ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балло–гекта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чел.-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 – Показатели оценки экономической эффективности</w:t>
        <w:br/>
        <w:t>производства овощей в защищенн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76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гуре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ц овощ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134" w:right="1136" w:gutter="0" w:header="720" w:top="992" w:footer="0" w:bottom="720"/>
          <w:pgNumType w:start="4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3 – Исходные данные</w:t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850"/>
        <w:gridCol w:w="851"/>
        <w:gridCol w:w="850"/>
        <w:gridCol w:w="932"/>
        <w:gridCol w:w="850"/>
        <w:gridCol w:w="931"/>
        <w:gridCol w:w="916"/>
        <w:gridCol w:w="850"/>
        <w:gridCol w:w="851"/>
        <w:gridCol w:w="850"/>
        <w:gridCol w:w="851"/>
        <w:gridCol w:w="850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04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уста белокочанна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 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9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9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16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05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6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33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0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08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35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8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7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8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0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5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0525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рковь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4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3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67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6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37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3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7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1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250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кла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4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6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0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пашни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0715</wp:posOffset>
                </wp:positionH>
                <wp:positionV relativeFrom="paragraph">
                  <wp:posOffset>66040</wp:posOffset>
                </wp:positionV>
                <wp:extent cx="609600" cy="513715"/>
                <wp:effectExtent l="0" t="635" r="0" b="0"/>
                <wp:wrapNone/>
                <wp:docPr id="13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f" o:allowincell="f" style="position:absolute;margin-left:350.45pt;margin-top:5.2pt;width:47.95pt;height:4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4 – Исходные данные</w:t>
      </w:r>
    </w:p>
    <w:tbl>
      <w:tblPr>
        <w:tblW w:w="15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40"/>
        <w:gridCol w:w="850"/>
        <w:gridCol w:w="851"/>
        <w:gridCol w:w="850"/>
        <w:gridCol w:w="851"/>
        <w:gridCol w:w="850"/>
        <w:gridCol w:w="865"/>
        <w:gridCol w:w="840"/>
        <w:gridCol w:w="931"/>
        <w:gridCol w:w="951"/>
        <w:gridCol w:w="850"/>
        <w:gridCol w:w="851"/>
        <w:gridCol w:w="850"/>
        <w:gridCol w:w="851"/>
        <w:gridCol w:w="847"/>
      </w:tblGrid>
      <w:tr>
        <w:trPr>
          <w:trHeight w:val="258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92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мат</w:t>
            </w:r>
          </w:p>
        </w:tc>
      </w:tr>
      <w:tr>
        <w:trPr>
          <w:trHeight w:val="44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</w:t>
              <w:br/>
              <w:t xml:space="preserve"> площадь,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</w:tr>
      <w:tr>
        <w:trPr>
          <w:trHeight w:val="249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труда 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2,5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4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6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4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9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75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830</w:t>
            </w:r>
          </w:p>
        </w:tc>
      </w:tr>
      <w:tr>
        <w:trPr>
          <w:trHeight w:val="251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гурец 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зделываемая </w:t>
              <w:br/>
              <w:t>площадь, 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7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6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5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3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5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2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8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5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992" w:right="720" w:gutter="0" w:header="720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0715</wp:posOffset>
                </wp:positionH>
                <wp:positionV relativeFrom="paragraph">
                  <wp:posOffset>1537970</wp:posOffset>
                </wp:positionV>
                <wp:extent cx="609600" cy="381000"/>
                <wp:effectExtent l="0" t="0" r="0" b="0"/>
                <wp:wrapNone/>
                <wp:docPr id="14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white" stroked="f" o:allowincell="f" style="position:absolute;margin-left:350.45pt;margin-top:121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2615</wp:posOffset>
                </wp:positionH>
                <wp:positionV relativeFrom="paragraph">
                  <wp:posOffset>1309370</wp:posOffset>
                </wp:positionV>
                <wp:extent cx="609600" cy="381000"/>
                <wp:effectExtent l="0" t="0" r="0" b="0"/>
                <wp:wrapNone/>
                <wp:docPr id="15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f" o:allowincell="f" style="position:absolute;margin-left:347.45pt;margin-top:103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овощей открыт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ц/га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– урожайность овощей; ВП – объем валовой продукции;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лощадь возделываемой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ительность труда</w:t>
      </w:r>
      <w:r>
        <w:rPr/>
        <w:t xml:space="preserve"> (ц/чел.-ч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ц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(руб./ц) – определяется путем калькуляции затрат, или по данным технологических карт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 xml:space="preserve">Прибыль (руб.) в расчете на 1 га посева, на 1 балло-гектар, на 1 кг д.в.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, на 1 ц овощей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– прибыль; В – выручка (определяется как произведение цены единицы продукции на количество реализованной продукции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балло-гектар,</w:t>
        <w:br/>
        <w:t xml:space="preserve">на 1 кг д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 1 ц овощей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1033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,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ффективности овощеводства защищенн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читывать его специфику. Главная задача овощеводства защищенного грунта заключается в производстве свежих овощей и снабжении ими населения в зимние и весенние периоды. Возделывание овощей в закрытом грунте позволяет получать несколько урожаев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особенностей овощеводства защищенного грунта для оценки экономической эффективности используется следующая система показателей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бор овощей (по вид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с января по май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 овощей </w:t>
        <w:br/>
        <w:t>с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ощади теп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траты труда на единицу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единицы продукции в целом и по элементам зат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огрев, освещение, семена и т.д.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яя цена реализации единицы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величина расхода тепла, электроэнергии, удобрений, ядохимикатов и воды на единицу площади и 1 ц продукции в натуральном и стоимостном выражении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 в расчете на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ооружений и 1 ц продукции по ви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рентабельности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 и основных видов ово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овощей в открытом грунте осуществим на примере капусты белокочан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делываемая площадь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67 8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 пашн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экономической эффективности возделывания овощей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н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1. У = 3250 т / 80 га полученное значение переводим в центнеры, умножая на 10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250 т / 20 150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150 чел.-ч / 3250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25 678 руб. / 3250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капусту белокочанную примем равной 976,7 руб.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 = 3250 т × 976,7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= (3250 т × 976,7 руб.) – 2 567 8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возделываемой площади = (3 174 275 руб. – 2 567 800 руб.) / 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балло-гектар = (3 174 275 – 2 567 800) / (80 га × 29 бал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на 1 ц капусты белокочанной  = (3 174 275 – 2 567 800) / 3250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3174275 – 2567800) / 2015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Rп = 606475 / 2567800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плодов и я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плодов и ягод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1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плодово-ягодн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 основании полученных результатов заполнить таблицу 2. </w:t>
      </w:r>
    </w:p>
    <w:p>
      <w:pPr>
        <w:sectPr>
          <w:headerReference w:type="default" r:id="rId9"/>
          <w:type w:val="nextPage"/>
          <w:pgSz w:w="11906" w:h="16838"/>
          <w:pgMar w:left="1134" w:right="1136" w:gutter="0" w:header="720" w:top="992" w:footer="0" w:bottom="720"/>
          <w:pgNumType w:start="7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Исходные данные</w:t>
      </w:r>
    </w:p>
    <w:tbl>
      <w:tblPr>
        <w:tblW w:w="14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771"/>
        <w:gridCol w:w="797"/>
        <w:gridCol w:w="812"/>
        <w:gridCol w:w="798"/>
        <w:gridCol w:w="850"/>
        <w:gridCol w:w="931"/>
        <w:gridCol w:w="916"/>
        <w:gridCol w:w="850"/>
        <w:gridCol w:w="823"/>
        <w:gridCol w:w="850"/>
        <w:gridCol w:w="732"/>
        <w:gridCol w:w="777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52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блон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8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5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0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0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9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44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11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13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65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21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8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89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46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46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25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шн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 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2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6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0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3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ородина черн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5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9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4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3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9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5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sectPr>
          <w:headerReference w:type="default" r:id="rId10"/>
          <w:type w:val="nextPage"/>
          <w:pgSz w:orient="landscape" w:w="16838" w:h="11906"/>
          <w:pgMar w:left="992" w:right="720" w:gutter="0" w:header="720" w:top="1134" w:footer="0" w:bottom="1134"/>
          <w:pgNumType w:start="7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1 – Показатели оценки экономической эффективности</w:t>
        <w:br/>
        <w:t>производства плодово-ягодной продукции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336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ш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родина черн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 чел.-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са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т</w:t>
              <w:br/>
              <w:t>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 1 чел.-ч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плодов и я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т/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где У – урожайность плодов и ягод; ВП – объем валовой продукции;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vertAlign w:val="subscript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– площадь са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Производительность труда</w:t>
      </w:r>
      <w:r>
        <w:rPr/>
        <w:t xml:space="preserve"> (т/чел.-ч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т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(руб./т) – определяется путем калькуляции затрат, или по данным технологических карт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осадки плодовых и ягодных культур относятся к основным производственным фондам, при определении себестоимости их продукции, кроме расходов, непосредственно связанных с уходом за культурой </w:t>
        <w:br/>
        <w:t>в текущем году, в общую сумму производственных затрат включается также величина амортизационных отчислений по многолетним насаждениям в расчете на год их</w:t>
      </w:r>
      <w:r>
        <w:rPr/>
        <w:t xml:space="preserve"> производственного использования. Она рассчитывается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320"/>
      </w:tblGrid>
      <w:tr>
        <w:trPr>
          <w:trHeight w:val="350" w:hRule="atLeast"/>
        </w:trPr>
        <w:tc>
          <w:tcPr>
            <w:tcW w:w="8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1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одовая сумма амортизационных отчислений по са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з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общая сумма производственных затрат необходимая на закладку сада и затрат связанных с эксплуатацией сада до вступления его в стадию плодо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рма амортизации, определяется исходя из срока интенсивного плодоношения са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(руб.)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в расчете на 1 га сада, на 1 т продукции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 – прибыль; В – выручка (определяется как произведение цены единицы продукции на количество реализованной прод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т фруктов и ягод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.</w:t>
      </w:r>
      <w:r>
        <w:rPr/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033"/>
      </w:tblGrid>
      <w:tr>
        <w:trPr/>
        <w:tc>
          <w:tcPr>
            <w:tcW w:w="87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,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плодов и ягод рассмотрим на примере выращивания яб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садок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 0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 = 255 т / 21 га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55 т / 21 775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1 775 чел.-ч / 255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160 025 руб. / 255 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яблоки (реализуемые для употребления в свежем виде) примем равной 791 рублей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 = 255 т × 79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= (255 т × 791 руб.) – 160 025 руб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площади яблоневого сада = (201 705 руб. –       – 160 025 руб.) / 21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на 1 т полученного урожая = (201 705 руб. – 160 025 руб.) / 255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201 705 – 160 025) / 21 775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41 680 руб. / 160 025 руб.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материально-технического снабжения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рганизация хранения сельскохозяйственной продукции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пределение потребности хозяйств в средствах производства, составление и представление обоснованных заявок на них, доведение заявок до вышестоящих снабженческих организаций, заводов-изготовителей и поставщиков материально-технических ресурсов, заключение договоров поставки (купли-продажи) средств производства, выполнение договоров относятся к мероприятия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оценки эффективности договорной рабо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оценки риско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амостоятельное в оперативно-хозяйственном и юридическом отношении специализированное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лизинговая комп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ашинно-технологическая ста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илерская 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ункт проката техни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мплекс оросительных и осушительных работ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териально-техническому снабж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химическ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мелиоратив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виацион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Для определения вместимости хранилища необходимо знать: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ощадь посевов и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посевов, урожайность с 1 га, коэффициент использования валового сбора продукции для закладки на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основным трудовым процессам по организации хранения продукции относя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готовку хранилищ к загрузке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дготовку хранилищ к загрузке, товарную обработку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ную обработку, приемку и загрузку продукции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готовку хранилищ к загрузке; товарную обработку, приемку и загрузку продукции; уход за продукцией во время хранения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 переработке сельскохозяйственной продукции могут использов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и хим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им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химических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ути движения товаров (услуг) через промежуточных агентов или непосредственно к потребителю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налы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налы распределения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я управления произ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роль материально-технического снабжения в деятельности сельскохозяйственного предприят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организации материально-технического снабжения сельскохозяйственного предпри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хранения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структуру энергомощности хозяйства. Рассчитать показатели, характеризующие уровень энергообеспеченности и энерговооруженности сельскохозяйственного пред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 таблицы 2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структуру энергомощности хозяйства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чески отобразить структуру энергомощности хозяйства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Рассчитать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уровень энергообеспеченности и энерговооруженности сельскохозяйственного предприятия (заполнить таблицу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/>
      </w:pPr>
      <w:r>
        <w:rPr/>
        <w:t xml:space="preserve">Таблица 1 – Исходные данные </w:t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16"/>
        <w:gridCol w:w="416"/>
        <w:gridCol w:w="416"/>
        <w:gridCol w:w="416"/>
        <w:gridCol w:w="416"/>
      </w:tblGrid>
      <w:tr>
        <w:trPr/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энергетических ресурсов, л.с.</w:t>
            </w:r>
          </w:p>
        </w:tc>
        <w:tc>
          <w:tcPr>
            <w:tcW w:w="6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1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комбай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5</w:t>
            </w:r>
          </w:p>
        </w:tc>
      </w:tr>
      <w:tr>
        <w:trPr>
          <w:trHeight w:val="68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ные двигат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0</w:t>
            </w:r>
          </w:p>
        </w:tc>
      </w:tr>
      <w:tr>
        <w:trPr>
          <w:trHeight w:val="705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автомаши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05</w:t>
            </w:r>
          </w:p>
        </w:tc>
      </w:tr>
      <w:tr>
        <w:trPr>
          <w:trHeight w:val="70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установк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70</w:t>
            </w:r>
          </w:p>
        </w:tc>
      </w:tr>
      <w:tr>
        <w:trPr>
          <w:trHeight w:val="697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двигател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</w:t>
            </w:r>
          </w:p>
        </w:tc>
      </w:tr>
      <w:tr>
        <w:trPr>
          <w:trHeight w:val="2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скот (в пересчете на механическую силу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91"/>
        <w:gridCol w:w="491"/>
        <w:gridCol w:w="490"/>
        <w:gridCol w:w="490"/>
        <w:gridCol w:w="490"/>
        <w:gridCol w:w="489"/>
        <w:gridCol w:w="488"/>
        <w:gridCol w:w="488"/>
        <w:gridCol w:w="488"/>
        <w:gridCol w:w="488"/>
        <w:gridCol w:w="489"/>
        <w:gridCol w:w="488"/>
        <w:gridCol w:w="488"/>
        <w:gridCol w:w="488"/>
        <w:gridCol w:w="48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энергетических мощностей, л.с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8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8</w:t>
            </w:r>
          </w:p>
        </w:tc>
      </w:tr>
      <w:tr>
        <w:trPr>
          <w:trHeight w:val="695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обеспеченность, </w:t>
            </w:r>
            <w:r>
              <w:rPr>
                <w:rFonts w:eastAsia="Times New Roman" w:cs="Times New Roman" w:ascii="Times New Roman" w:hAnsi="Times New Roman"/>
              </w:rPr>
              <w:t>л.с. 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вооруженность, </w:t>
            </w:r>
            <w:r>
              <w:rPr>
                <w:rFonts w:eastAsia="Times New Roman" w:cs="Times New Roman" w:ascii="Times New Roman" w:hAnsi="Times New Roman"/>
              </w:rPr>
              <w:t>л.с.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обеспеченность, </w:t>
            </w:r>
            <w:r>
              <w:rPr>
                <w:rFonts w:eastAsia="Times New Roman" w:cs="Times New Roman" w:ascii="Times New Roman" w:hAnsi="Times New Roman"/>
              </w:rPr>
              <w:t>кВт /ч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вооруженность, </w:t>
            </w:r>
            <w:r>
              <w:rPr>
                <w:rFonts w:eastAsia="Times New Roman" w:cs="Times New Roman" w:ascii="Times New Roman" w:hAnsi="Times New Roman"/>
              </w:rPr>
              <w:t>кВт / ч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ханизация сельского хозяйст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процесс замены ручного труда машинным, менее современных машин более современными, разрозненных машин системой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уровня механизации отдельных производ</w:t>
        <w:softHyphen/>
        <w:t>ственных процессов и производства конкретной продукции или от</w:t>
        <w:softHyphen/>
        <w:t>расли используют ряд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механизации</w:t>
      </w:r>
      <w:r>
        <w:rPr/>
        <w:t xml:space="preserve"> (У) отдельных производственных процес</w:t>
        <w:softHyphen/>
        <w:t>сов определяют отношением объема работ, выполненных с помо</w:t>
        <w:softHyphen/>
        <w:t>щью технических средств, к общему объему работ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- объем механизированных работ, га, т;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общий объем работ, га,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вотноводстве уровень механизации каждого процесса опре</w:t>
        <w:softHyphen/>
        <w:t>деляется отношением численности поголовья, обслуживаемого с помощью средств механ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 общему поголовью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ий уровень мех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ства конкретного вида продукта или отрасли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можно рассчитать по формуле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∑(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) /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 – доля отдельных видов работ в общих затратах труда,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ри определении общего уровня механизации производства продукции можно применять и другой способ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т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т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затраты труда на механизированных работах, чел.-ч;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ие затраты труда,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свенным показ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ня механизации в растениеводстве может служить плотность механизированных работ – это объем механизированных работ в условных эталонных гектарах на 1 га пашни или посе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комплексной механизации сельского хозяйства явля</w:t>
        <w:softHyphen/>
        <w:t>ются энергетические ресурсы, которые представляют собой мощ</w:t>
        <w:softHyphen/>
        <w:t>ности механических, электрических двигателей, электроустановок, и численность рабочего скота в пересчете на механическую силу. Общая мощность всех энергетических ресурсов выражается в лоша</w:t>
        <w:softHyphen/>
        <w:t>диных силах (л. с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еделении мощности энергетических ресурсов мощность электродвигателей и электроустановок переводится в лошадиные силы по соотношению 1 кВт = 1,36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вода в лошадиные силы следует пользоваться коэффи</w:t>
        <w:softHyphen/>
        <w:t xml:space="preserve">циентами: рабочая лошадь - 0,75 л. с.; рабочий вол - 0,50 л. с.; рабочий буйвол - </w:t>
        <w:br/>
        <w:t>0,60 л. с.; взрослый верблюд - 0,75 л. с.; рабочий осел - 0,50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, характеризующими обеспеченность сельского хозяйства энергетическими ресурсами, являются энергообеспеченность и энерг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нерг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мощности энергетических ресурсов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 к площади пашни или посева (ПЛ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Энерговооруж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мощность энерге</w:t>
        <w:softHyphen/>
        <w:t>тических ресурсов в расчете на одного среднегодового работника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обеспеченности сельского хозяйства электроэнергией выступают электрообеспеченность и электровооружен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хозяйственного производства представляет собой количество потребленной на производствен</w:t>
        <w:softHyphen/>
        <w:t>ные цели электроэнергии, приходящейся на единицу площади пашни или посевов (кВт /ч на 1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вооруж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а характеризуется количеством потребленной на производственные цели электроэнергии в расчете на среднегодового работника (кВт / ч на одного работ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r>
        <w:rPr/>
        <w:t>Дано: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65"/>
        <w:gridCol w:w="1568"/>
      </w:tblGrid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энергетических ресурсов, л.с.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комбайнов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кторны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автомаши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станов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1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й скот (в пересчете на механическую силу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м суммарное значение энергетических мощностей хозяйства = 1577 л.с. + 6382 л.с. + 8175 л.с. + 5812 л.с. + 775 л.с. + 5 л.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в суммарное значение энергетических мощностей хозяйства через пропорцию, можно определить удельный вес отдельных видов энергетических ресурсов в обще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хозяйственных угод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шни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нерговооруженность 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счета э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ктрообеспеченности и электровооруженности необходимо мощность электроустановок перевести из лошадиных сил в киловатт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т = 1,36 л. с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 =  5812 л.с. / 1,3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хозяйственных угодий = </w:t>
        <w:br/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шни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вооруженность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ереработки сельскохозяйственной проду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iCs/>
          <w:vanish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ы переработк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пособы организации переработки сельскохозяйственной продукции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аналы реализаци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переработки сельскохозяйственной продук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характерные особенности организации реализации сельскохозяйственной продук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назначение создания службы маркетинга на предприятии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каналы сбыта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считать показатели экономической эффективности исполь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хозяйственной техники и транспортных средств на предприятиях А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эффективности использования сельскохозяйственной техники. На основании расчетов заполнить таблицу 2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4"/>
        <w:gridCol w:w="514"/>
        <w:gridCol w:w="514"/>
        <w:gridCol w:w="514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механизирован-ных работ, усл.эт.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ракторов, шт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анно машино-дней 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ботанно машино-смен </w:t>
              <w:br/>
              <w:t>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</w:tr>
      <w:tr>
        <w:trPr>
          <w:trHeight w:val="7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пашни, 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х дней в год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Экономическая оценка эффективности использования тракторов в сельскохозяйственном производств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кторообеспеченность, штук на 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рузку площади на 1 трактор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 выработка на физический трактор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менности работы тр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тракторного п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число отработанных машино-дн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отработанных машино-с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грузоподъемность автомобиля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1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2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3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4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5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тный путь автомобиль всегда проделывал порожняко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4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четные значения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длина ездки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статис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динам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 подвижного состава, 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расстояние перевозки груз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5 – Исходные данные 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23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йденное расстояние за день, к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чало поездки (выезд из гаража)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кончание поездки (возвращение в гараж)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должительность обеденного перерыва, мин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техническим причинам, ми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организационным причинам, ми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6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 наряд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рабочего времени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луатационн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еспеченность сельскохозяйственными машинами и орудия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ется наличием машин и орудий различных видов в расче</w:t>
        <w:softHyphen/>
        <w:t>те на 100 га пашни (для машин общего назначения) или какой-либо культуры (для специальных машин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качестве показателя обеспеченности хозяйства техникой мож</w:t>
        <w:softHyphen/>
        <w:t xml:space="preserve">но использовать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коэффициент обеспеченност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, который оп</w:t>
        <w:softHyphen/>
        <w:t>ределяется как отношение фактического количества техник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 к нормативной потребност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н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 – это показатель определяется как отношение физических или условных эталонных тракторов к площади сельхозугодий или паш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ффективность использования машинно-тракторного па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льском хозяйстве характеризуется следующей системой показа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менная и дневная выработка в условных эталонных гектарах - отношение объема механизированных работ к числу отрабо</w:t>
        <w:softHyphen/>
        <w:t>танных тракторами смен ил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довая выработка в эталонных гектарах на физический и условный эталонный трактор - отношение объема механизированных работ к числу физических или условных эталонных тракто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Коэффициент сменности работы тракторов - отношение числа машино-смен к числу машино-дней или отношение дневной выработки к сменной вы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исло отработанных машино-дней и машино-смен физичес</w:t>
        <w:softHyphen/>
        <w:t>ким или эталонным трактором - отношение общего числа отрабо</w:t>
        <w:softHyphen/>
        <w:t>танных машино-дней и машино-смен к числу тр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5. Коэффициент использования тракторного парка - отношение числа отработанных машино-дней одним трактором к годовому фонду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еличина эксплуатационных затрат в расчете на условный эта</w:t>
        <w:softHyphen/>
        <w:t>лонный гектар - отношение эксплуатационных затрат к объему механизированных работ. Эксплуатационные затраты включают оплату труда механизаторов и вспомогательных рабочих, стоимость топлива и смазочных материалов, амортизационные отчисления по тракторам и сельскохозяйственным машинам, затраты на техничес</w:t>
        <w:softHyphen/>
        <w:t>кое обслуживание и текущие ремонты тракторов и машин, затраты на хранение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бестоимость условного эталонного гектара механизированных работ - отношение производственных затрат по эксплуатации техники к объему механизированных работ в условных эталонных гект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еревод физического объема тракторных работ в условные эталонные гектары производится путем умножения числа выполненных сменных норм выработки трактором данной марки на эталонную выработк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 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работ в условных эталонных гектарах; К - коэффициент перевода в условно эталонные тракторы (таблица 7), численно равный сменной эталонной выработке, усл. эт. га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й объем работ; Н - технически обоснованная сменная норма вы</w:t>
        <w:softHyphen/>
        <w:t xml:space="preserve">работки трактора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исло нормо-см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комбайнов (зерноуборочных, картофелеуборочных, силосоуборочных и т.д.) определяется следую</w:t>
        <w:softHyphen/>
        <w:t>щими показателями: сезонная выработка, га; дневная (суточная) выработка, га; число дней работы; себестоимость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7 – Коэффициенты перевода физических тракторов в условные эталонные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рки трактор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 перевода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Гусеничные тр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70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лесные трактор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4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1К; Т-150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2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005; МТЗ-10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80; МТЗ-82; МТЗ-900; МТЗ-9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70; МТЗ-572; МТЗ-510Е; МТЗ-512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20; МТЗ-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ТЗ-550Е; МТЗ-552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40; Т-4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25А; МТЗ-320; МТЗ-3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-16М; МТЗ-210; МТЗ-220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8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турбо 9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0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3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5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64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8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13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6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1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6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8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7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 xml:space="preserve">Экономическая эффективность использования транспортных средств в </w:t>
      </w:r>
      <w:r>
        <w:rPr>
          <w:rFonts w:eastAsia="Times New Roman" w:cs="Times New Roman" w:ascii="Times New Roman" w:hAnsi="Times New Roman"/>
          <w:b/>
          <w:i/>
          <w:color w:val="000000"/>
          <w:spacing w:val="-7"/>
          <w:sz w:val="28"/>
          <w:szCs w:val="28"/>
          <w:lang w:eastAsia="ru-RU"/>
        </w:rPr>
        <w:t>сельском хозяйств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ей (основой) перевозки грузов является одна ездка, то есть комплекс операций по погрузке, перевозке и выгрузке гру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подвижного состава характеризуют следу</w:t>
        <w:softHyphen/>
        <w:t>ющие показа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оэффициент технической готовности подвижного состава (автопарка) - отношение числа автомобиле-дней пребывания подвижного состава в технически исправном состоянии к общему чис</w:t>
        <w:softHyphen/>
        <w:t>лу автомобиле-дней пребывания в хозяйст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эффициент выпуска подвижного состава на линию - отношение числа автомобиле-дней в работе к числу автомобиле-дней в хозяйств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эффициент использования грузоподъемности. Под грузоподъемностью автомобиля понимают предельную массу полезного груза, который помещается в кузове за рейс. Определяют статистический и динамический коэффициенты грузоподъем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ческий коэффициент грузоподъемности определяется отношением количества фактически перевезенного груза за один рейс к количеству груза, которое могло быть перевезено при полном использова</w:t>
        <w:softHyphen/>
        <w:t>нии грузоподъемности, то есть к номинальной грузоподъемности автомобиля или автопоез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их расчетах чаще используют динамический коэффициент грузоподъемности. Этот показатель определяется отношением количества фактически выполненной транспортной работы в тонно-километрах к возможной транспортной работе (при условии полного использования грузоподъемности на протяжении всего пробега с грузом). Таким образом, в отличие от коэффициента статистического использования грузоподъемности он учитывает не только количество перевезенного груза, но и расстояние, на которое перевозится гру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эффициент использования пробега - отношение пробега с грузом к общему пробегу автомобиля. Эта величина показывает долю пробега автомобиля с грузом к общему пробег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редняя длина ездки - средний пробег, совершаемый автомобилем за одну ездку от пункта погрузки до пункта разгрузки. Определяется делением общего груженого пробега на число выпол</w:t>
        <w:softHyphen/>
        <w:t>ненных езд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реднее расстояние перевозки груза - средняя дальность перевозки 1 т груза, определяемая делением выполненной транс</w:t>
        <w:softHyphen/>
        <w:t>портной работы в тонно-километрах на число перевезенных тон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ремя простоя подвижного состава под погрузкой-разгруз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ремя в наряде - измеряется часами с момента выезда автомобиля из гаража до момента его возвращения туда за вычетом вре</w:t>
        <w:softHyphen/>
        <w:t>мени, отводимого водителю на прием пи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 Коэффициент использования рабочего времени автомобиля определяется делением фактического времени пребывания автомобиля в движении на время в наряд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Техническая скорость - это средняя скорость движения подвижного состава за определенный период времени, равная от</w:t>
        <w:softHyphen/>
        <w:t>ношению пройденного расстояния ко времени 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Эксплуатационная скорость - это условная скорость движе</w:t>
        <w:softHyphen/>
        <w:t>ния подвижного состава во время его нахождения на линии, опре</w:t>
        <w:softHyphen/>
        <w:t>деляемая отношением пройденного расстояния к общему времени нахождения на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казателям, характеризующим эффективность использования автотранспорта, относя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исло ездок - время работы подвижного состава на маршру</w:t>
        <w:softHyphen/>
        <w:t>те, то есть время непосредственного выполнения ездок (за вычетом нулевого пробег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изводительность подвижного состава - количество груза, перевезенного одним автомобилем за рабочий день. Определяется как произведение числа ездок на количество груза, перевозимого за одну езд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анспортных средств характеризуется ко</w:t>
        <w:softHyphen/>
        <w:t>личеством перевезенных грузов (т), или работой (т/км), выполненной за единицу времени (т за рейс, т/км за рей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дин из важнейших обобщающих показателей, характеризующих уровень использования транспорт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ебестоимость тонно-километра - важнейший результативный показатель работы автотранспорта. Для исчисления себестоимости необходимо все затраты на содержание грузового авто</w:t>
        <w:softHyphen/>
        <w:t>транспорта хозяйства за минусом затрат на капитальный ремонт автомобилей разделить на количество выполненных тонно-ки</w:t>
        <w:softHyphen/>
        <w:t>лометров. Себестоимость тонно-километра в большой мере зависит от уровня производительности автомобилей. Значительное влияние на величину себестоимости оказывают оплата труда во</w:t>
        <w:softHyphen/>
        <w:t>дителей, расходы на текущий ремонт, топливо и смазочные мате</w:t>
        <w:softHyphen/>
        <w:t>риал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016"/>
      </w:tblGrid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механизированных работ, усл.эт.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80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тракторов, шту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дней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смен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пашни, 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чие дни в г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1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инальная грузоподъемности автомобиля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тный путь автомобиль всегда проделывал порожня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3"/>
      </w:tblGrid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йденное расстояние за день, к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чало поездки (выезд из гараж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кончание поездки (возвращение в гараж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должительность обеденного перерыва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технически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организационны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Экономическая оценка эффективности использования тракторов в сельскохозяйственном производстве характеризуется рядом показателей: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, штук на га = 27 / 25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узка площади на 1 трактор, га = 2580 га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ная выработка, усл.эт.га = 17 8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0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вная выработка, усл.эт.га = 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8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ая выработка на физический трактор, усл.эт.га =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менности работы тракторов = 290 / 27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тракторного парка = 278 / 26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дней = 27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смен = 29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подвижного состава определяется на основании расчета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длина ездки, км = (6 км + 10 км + 5 км + 5 км + 7 км) /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пробега = (6 км + 10 км + 5 км + 5 км + 7 км) / (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статистический) =                = (2,8 + 2,2 + 3 + 2,7 + 2,2) / (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динамический) =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2,8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7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/ (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ельность подвижного состава, т =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2,8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расстояние перевозки груза, к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(2,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 +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) / (2,8 + 2,2 + 3 + 2,7 + 2,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 наряде, мин = (1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8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60мин / 60 мин)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автомобиля =                                      =7 час / (7 час. – (10 мин / 60 мин) – (50мин / 60 мин)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ая скорость, км/ч. 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/6 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луатационная скорость, км/ч.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/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хозяйственного расчета, планирования и прогнозирования на предприятиях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кономическая сущность и принципы хозяйственного рас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ы хозяйствования на предприят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, методы и система прогнозирования и план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спективные планы предприя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одовые и оперативные планы предприятия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 рационального ведения производственной деятельности осуществляется как общехозяйственный расчет на предприятии в целом и как внутрихозяйственный расчет в производственных (бригадах, фермах) и вспомогательных (обслуживающих) подразделен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, который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етод, который охватывает хозрасчетные принципы, осуществляемые в подразделениях и устанавливающие их взаимоотношения с хозяйством и между собо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 видам подряда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ригадный и звеньев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ный, звеньевой и семей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, звеньевой,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Имущественный наем, договор, при котором одна сторона – арендодатель (предприятие) предоставляет другой стороне – арендатору (подразделению группе или отдельному работнику) землю, производственные объекты, технику, другие средства производства в длительное пользование за определенную плату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нутрихозяйствен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орма арендных отношений, основанная на аренде земли, животных, средств производства с использованием их для выполнения заказа предприятия на продукцию (продукция, полученная сверх определенной договорными условиями, реализуется арендатором самостоятельно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Форма арендных отношений, которая предусматривает право арендатора самостоятельно формировать производственную программу и организовывать сбыт получе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Научно обоснованное суждение о возможных состояниях объекта в будущем и (или) об альтернативных путях и сроках их осуществле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масштабност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прогнозируемому периоду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цел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Интервью, аналитические записки, построение сценариев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Методы мозговой атаки, комиссий, «Дельфи», дерева цел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Методы прогнозной экстраполяции, экономико-математического моделирования, в том числе детерминированные (определенные), стохастические (вероятностные), линейно-динамические, нелинейные и другие модели, а также методы на основе нейроподобных сет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становка строго определенной цели и детальное предвидение конкретных событий для объекта на строго определенный срок его функционирова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сперт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оек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Совокупность специальных правил, приемов и методов разработки планов на сельскохозяйственных предприятиях (в объединениях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ика план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тратегическое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лан, который определяет направление, масштабы и темпы экономического и социального развития предприятия на несколько лет впере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актически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Годовой план по сравнению с перспективным плано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олее конкрете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держит больше показате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кретизирует сроки раб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Потребность и обеспеченность кадрами; подготовка и повышение квалификации кадров, улучшение условий труда; развитие социальной инфраструктуры; развитие личного подсобного хозяйства – это вопросы, которые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ен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циаль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Задания на выполнение тех или иных работ бригаде, звену, отдельному агрегат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-на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дово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экономическая сущность хозяйственного расчета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хозяйственного расчет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утрихозяйственный расчет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характеризуйте организацию внутрихозяйственного расчет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овите принципы внутрихозяйственного прогнозиров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внутрихозяйственного прогнозиров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перспективные планы производственной деятельности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годовые планы производственной деятельности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оизводственная программа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оказатели отражаются в производственной программе предприят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полную себестоимость единицы продукции сельского хозяйства. Найти в целом сумму материальных затрат на производство данной продукции. Рассчитать структуру себестоимости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структуру себестоимости единицы продукции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чески отобразить структуру себестоимости единицы продукции (в виде круговой или столбчатой диаграмм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ти сумму материальных затрат на производство данного вида прод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sectPr>
          <w:headerReference w:type="default" r:id="rId11"/>
          <w:type w:val="nextPage"/>
          <w:pgSz w:w="11906" w:h="16838"/>
          <w:pgMar w:left="1276" w:right="992" w:gutter="0" w:header="720" w:top="992" w:footer="0" w:bottom="720"/>
          <w:pgNumType w:start="7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руб.</w:t>
      </w:r>
      <w:r>
        <w:rPr/>
        <w:t xml:space="preserve">) </w:t>
      </w:r>
    </w:p>
    <w:tbl>
      <w:tblPr>
        <w:tblW w:w="4650" w:type="pct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0"/>
        <w:gridCol w:w="698"/>
        <w:gridCol w:w="697"/>
        <w:gridCol w:w="698"/>
        <w:gridCol w:w="698"/>
        <w:gridCol w:w="695"/>
        <w:gridCol w:w="694"/>
        <w:gridCol w:w="704"/>
        <w:gridCol w:w="697"/>
        <w:gridCol w:w="692"/>
        <w:gridCol w:w="684"/>
        <w:gridCol w:w="681"/>
        <w:gridCol w:w="687"/>
        <w:gridCol w:w="681"/>
        <w:gridCol w:w="662"/>
      </w:tblGrid>
      <w:tr>
        <w:trPr>
          <w:trHeight w:val="339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казатели</w:t>
            </w:r>
          </w:p>
        </w:tc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ерно (рожь) урожайность 34 ц/га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Молоко среднегодовой надой на 1 корову 4000 кг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Кор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роизводствен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ол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720" w:right="992" w:gutter="0" w:header="720" w:top="1134" w:footer="0" w:bottom="992"/>
          <w:pgNumType w:start="9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153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Структура себестоимости единицы продукц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95"/>
        <w:gridCol w:w="1807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Статьи затра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Затраты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(% к итогу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Удоб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содержание основ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орюче-смазочные материа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лектро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боты и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прямые за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организацию и управление производств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 за кред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логи и от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оизводствен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ходы на реализацию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л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ом смыс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</w:t>
        <w:softHyphen/>
        <w:t>жение затрат предприятия на производство и реализацию продук</w:t>
        <w:softHyphen/>
        <w:t>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стоимость может определяться по валовой (товарной, реализованной) продукции или в расчете на единицу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мма всех производственных затрат (ПЗ) предприятия на получение продукции представляет соб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валов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п</w:t>
      </w:r>
      <w:r>
        <w:rPr/>
        <w:t>); ее можно представить в следующем вид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З 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А + МЗ + ОТ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 – амортизация основных фондов; МЗ – материальные затраты (потреблен</w:t>
        <w:softHyphen/>
        <w:t>ные оборотные фонды); ОТ – оплата труда с отчислениями на социальные ну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бестоимость единицы продукции</w:t>
      </w:r>
      <w:r>
        <w:rPr/>
        <w:t xml:space="preserve"> (С) исчисляют путем деления затрат на производство валовой продукции (ПЗ) соответствующего вида на ее объем в натуральном выражении (ВП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= ПЗ / ВП 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себестоимости продукции можно определять также се</w:t>
        <w:softHyphen/>
        <w:t>бестоимость единицы работ (для тракторов – 1 усл. га, автомоби</w:t>
        <w:softHyphen/>
        <w:t>лей – 1 ткм, рабочего скота – 1 коне-дня и т.д.), а также возделы</w:t>
        <w:softHyphen/>
        <w:t>вания 1 га посевов сельскохозяйственных культур, выращивания 1 головы ск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объема включаемых в расчет затрат различают технологическую, производственную и полную (коммерческую) себестоимость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хнологическая (цехов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прямые зат</w:t>
        <w:softHyphen/>
        <w:t>раты труда, материалов и основных средств, обусловленные тех</w:t>
        <w:softHyphen/>
        <w:t>нологией производства продукции, а также общепроизводствен</w:t>
        <w:softHyphen/>
        <w:t>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ственная (фабрично-завод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имо технологической включает общехозяйственные расходы (затраты на организацию и управление предприятием), то есть все затраты, связанные с процессом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ная (коммерче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жает затраты как на производство, так и на реализацию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жайность зерновых (рожь) составила 35 ц/га. Затраты на производство 1 т. зерна (в руб.) приведены ниже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2"/>
        <w:gridCol w:w="1214"/>
      </w:tblGrid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изводствен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л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ируя все статьи затрат, найдем производственную и полную себестоимость производства 1 т.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себестоимость = 8 + 5+ 15 + 5 + 5 + 9, 5 + 2,5 + 2,5 +      + 1 + 1,5 + 5 + 2,5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я себестоимость = 62,5 +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няв значение полной себестоимости за 100%, через пропорцию определим удельный вес всех элементов в структуре себестоимости производства 1 т 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Сумма материальных затрат на производство зерна = 63,5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7250 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цели и задачи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ципы, функции и внешняя среда предпринимательств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ая деятельност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цели и задачи предпринимательск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бъект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принцип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ункции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ешняя среда предприниматель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лементы внешней среды предпринима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величину прибыли и показателей рентабельности на сельскохозяйственном предприят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величину чистой прибыли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величину рентабельности производства продукции. 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олученной выручки.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роизводственных фондов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расчетов заполнить таблицу 2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9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ыручка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9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2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2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9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Затраты на производство продукции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3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3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 от реализации ценностей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быль от внереализа-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трафы, санкции,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реднегодо-вая стоимость основных фондов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</w:tr>
      <w:tr>
        <w:trPr>
          <w:trHeight w:val="9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тоимость оборотных средств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2 – Прибыль организации и показатели рентабельности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ибыль от реализации продук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ечный финансовый результат деятельности предприятия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ль в распоряжении организации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Чистая прибы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ентабельность производства, 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ность продаж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ентабельность производственных фонд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жение основной части накоплений, создаваемых предприятиями любой формы собственности. Прибыль является показателем, наиболее полно отражающим эффективность производства, объем и качество произведенной продукции, состояние производительности труда, уровень себестоимости. Вместе с тем, прибыль оказывает стимулирующее воздействие на укрепление коммерческого расчета, интенсификацию производства при любой форме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относительный показатель, определяющий уровень доходности бизнеса. Показатели рентабельности характери</w:t>
        <w:softHyphen/>
        <w:t>зуют эффективность работы предприятия в целом, доходность раз</w:t>
        <w:softHyphen/>
        <w:t>личных направлений деятельности (производственной, коммерчес</w:t>
        <w:softHyphen/>
        <w:t xml:space="preserve">кой, инвестиционной и т.д.). Показатели рентабельности можно объединить в несколько групп: показатели, характеризующие окупаемость издержек производства и инвестиционных проектов;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показатели, характеризующие рентабельность производственных фондов;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казатели, характеризующие доходность вложений в капитал</w:t>
        <w:br/>
        <w:t>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производства и доходности инвестиционных проек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эффициент окупаемости затрат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числяется путем отношения прибыли от реал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полной себестоимости про</w:t>
        <w:softHyphen/>
        <w:t>дукции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/>
        <w:t>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, сколько предприятие имеет прибыли с каждого рубля, затраченного на производство и реализацию продукции. Может рассчитываться по отдельным видам продукции и в целом по пред</w:t>
        <w:softHyphen/>
        <w:t>приятию. При определении его уровня в целом по предприятию це</w:t>
        <w:softHyphen/>
        <w:t>лесообразно учитывать не только реализационные, но и внереализа</w:t>
        <w:softHyphen/>
        <w:t>ционные доходы и расходы, относящиеся к осно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ходнос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вестицион</w:t>
        <w:softHyphen/>
        <w:t xml:space="preserve">ных про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полученной или ожидаемой суммы прибыли от инвестиционной деятельност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д</w:t>
      </w:r>
      <w:r>
        <w:rPr/>
        <w:t>) к сумме инвестиционных затрат (ИЗ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ИЗ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ность прод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/>
        <w:t>рассчитывается делением при</w:t>
        <w:softHyphen/>
        <w:t>были от реализации продукции, работ и услуг (Ппр) на сумму полученной выручки (Врп) от реализации продукции (услуг). Характеризует эффек</w:t>
        <w:softHyphen/>
        <w:t>тивность производственной и коммерческой деятельности: сколько прибыли имеет предприятие с рубля продаж. Этот показатель рас</w:t>
        <w:softHyphen/>
        <w:t>считывается в целом по предприятшо и отдельным видам продук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тор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дают представление об окупаемости прибылью расходов на приобретение и использование производствен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П / (ОПФ + ОС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 </w:t>
        <w:tab/>
        <w:tab/>
        <w:tab/>
        <w:tab/>
        <w:t>(4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ЧП – чистая прибыль; ОПФ – среднегодовая стоимость основных производственных фондов; ОС – стоимость оборотных средств (годов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ть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затрат инвестиций на приобрет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собственного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/>
        <w:t>) определяется отношением чистой прибыли (ЧП) к величине собственного капитала (СК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ЧП / СК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.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8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ыручка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,3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атраты на производство продукции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2,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рибыль от реализации ценностей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быль от внереализа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трафы, санкци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реднегодовая стоимость основных фондо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570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тоимость оборотных средст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Прибыль от реализации продук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95,3 – 1182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й финансовый результат деятельности предприятия, тыс.руб. 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2,8 + 25 +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в распоряжении организации, тыс.руб. =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2,8 – (5570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1) – ((242,8 – 55,7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4) – ((242,8 – 55,7 – 44,9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3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Чистая прибыл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6,51 – 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а, % = 212,8 / 1182,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рибыльность продаж, % = 212,8 / 139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енных фондов, % = 136,51 / (5570 + 4178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олученные результаты занести в таблиц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ды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цесс принятия предпринимательского решения.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Личность предпринимателя: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ласть и лид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здание эффективной коман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существляемая физическими и юридическими лицами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различных услуг лицами, которые зарегистрированы в этом качестве в установленном законом поряд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изическое лиц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ожет заниматься предпринимательской деятельностью без регистр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ожет заниматься предпринимательской деятельностью с государственной регистрацией в качестве физического лица предпринимател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ожет заниматься предпринимательской деятель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вет зависит от вида 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убъектами предпринимательской деятельност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лица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езарегистрированное предпринимательств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зреш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прещ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масштаб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каким факторам предпринимательской среды относятся природные условия, в которых осуществляется предпринимательская деятельность, а также доступность сырья и энергоресурсов, наличие автомобильных, железных дорог, воздушных путей сообщения, средств связи, плотность населения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 каким факторам предпринимательской среды относится комплекс факторов, учитывающих покупательную способность населения, наличие свободных рабочих мест, систему налогообложения, возможность и условия получения кредитов банка, финансовую поддержку государства и др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циально-культур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каким факторам предпринимательской среды относятся наличие элементов рыночных институтов, с помощью которых устанавливаются деловые отношения и ведутся коммерческие операции: банки, оптовые и розничные рынки, инвестиционные компании, биржи, аукционы, институты по изучению рынков, рекламные фирмы, фирмы по трудоустройству, транспортные, страховые компании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каким факторам предпринимательской среды относятся влияние научно-технического прогресса, разработка и внедрение новых энерго- и ресурсосберегающих, а также информационных технолог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юридическому статус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су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о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 характеру деятельности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колько этапов включает в себя процесс принятия решен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4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На каком этапе принятия предпринимательского решения осуществляется оценивание общих условий инвестирования денежных средств, общее представление о рынке, исследуется соотношение спроса и предложения для определения направлений предпринимательской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На каком этапе принятия предпринимательского решения осуществляется установление приоритетной отрасли, установление соответствия возможностей предпринимателя выбранному виду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квалификационные признаки, по которым подразделяются виды предпринимательск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юридическому статус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субъекту и объекту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предпринимательской деятельности по характеру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ое реш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этапы принятия предпринимательского 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характеризуется и почему важен этап зарождения предпринимательской иде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конкуренции и стратегиях конкурентного поведения предприятий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конкурен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конкуренции и типы конкурентного по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ратегии рыночной конкурен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курентные системы (модели рынка)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ктивно обусловленная форма рыночного поведения хозяйствующих субъектов, состоящая в их деловом соперничест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ъюнктура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едло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ровень интенсивности конкуренции зависит о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а и экономической мощи предприятий-конкурентов, а также барьеров проникновения на рынок и ухода с нег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туации на смежных рынках; различий в стратегии конкурен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ипов конкурентного поведения и методов конкуренции; уровня платежеспособности и спр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х перечисленных фактор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Рыночное соперничество предпринимателей, когда для извлечения дополнительной прибыли один из них, у которого как правило, ниже удельные издержки производства и реализации продукции снижает на нее цену, не изменяя ее ассортимента и качества, чтобы завоевать (или удержать) желаемую долю рынк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Рыночное соперничество предпринимателей, которое основано на повышении качества, улучшении потребительских свойств товаров, создании новой продукции, расширении предпродажных и послепродажных услуг, увеличении скорости обслуживания, эффективной рекламе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ономический шпионаж, выпуск поддельных товаров, товаров с использованием чужой торговой марки, копирование товаров других фирм, распространение ложных сведений о конкурентах и качестве их товара, нарушение качества, стандартов на выпускаемую продукцию, переманивание специалистов других фирм, знающих секреты производства, обман и мошенничество, продажа по ценам ниже себестоимости (демпинг), замалчивание важной для потребителей информации о своих товарах и т.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Тип конкурентного поведения, при котором предприятие делает упор на опережающее создание новых товаров, новых модификаций традиционных товаров, внедрение новых видов технологий и организации производства, улучшение маркетинга, что позволяет значительно сокращать издержк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Тип конкурентного поведения, при котором предприятие, не имеющее достаточных инновационных возможностей, вынуждено в сжатые сроки копировать достижения своих соперников; для этого приобретаются патенты, лицензии, комплектующие детали и т.д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Тип конкурентного поведения, который состоит в том, что предприятие предпринимает шаги только в том случае, если ей грозит подрыв ее позиций на рынке, то есть делает только то, что позволяет сохранить и стабилизировать позиции на рынке на длительный пери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 случае, если предприятие ставит своей целью увеличить долю потребителей своих товаров среди участников рынка за счет привлечения тех, кто товары фирмы пока не покупает, то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 ситуации, когда товар проник на рынок достаточно глубоко и им пользуется большая доля покупателей, но приобретают его нерегулярно и в небольших объемах,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вышение экономической ценности товара для покупателей за счет придания ему дополнительных свойств; улучшение качества организации сервиса; включения товара в более обширную по своим свойствам систему; стимулирование дополнительного первичного спроса путем рекламной деятельности, акцентирующей внимание на новых свойствах товара; расширение для покупателей возможности купить товар при более эффективной системе продаж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ощрение разовых закупок в больших объемах (выпуск крупных упаковок с установлением на них существенных скидок с цен); изменение свойств товара с целью расширения сферы его использования у потребителей; проведение рекламной кампании, акцентирующей внимание покупателей на предпочтительность более частых покупок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Для какого типа конкуренции характерно наличие на рынке большого количества производителей товара и массы обособленных его потребителей; товар однороден; доля на рынке каждого участника мала; покупатели свободно выбирают продавцов; рынок полностью прозрачен, все получают оперативную и доступную информацию о сделках, ценах, скидках, условиях поставки, платежей и т. д.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Для какого типа конкуренции характерно немалое число производителей товаров аналогичного назначения (взаимозаменяемых) и много покупателей; контроль над ценой продаж незначителен; производимые товары взаимозаменяемы; вступление на рынок новых фирм-производителей происходит сравнительно легко, барьеры преодолимы; тайный сговор по объемам продаж и ценам практически невозможен; имеет место ценовая и неценовая конкуренция; производители расширяют свою область предпочтений путем индивидуализации своей продукции (товарные знаки, реклама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куренц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конкурен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типы конкурентного пове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стратегии рыночной конкурен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его зависит выбор стратегии рыночной конкуренц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конкурентные преимуще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конкурентные сист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определить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аких рынков характерна монопол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показатели, характеризующие эффективность повышения качества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одукции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 выбрать соответствующий вари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ределить годовой экономический эффект от повышения качества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дополнительную прибыль, образуемую за счет более высокой цены на продукцию более высокого сор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1018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казатели эффективности повышения качества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продукции АПК, имеет, прежде всего социальное значение. Это говорит о том, что эффект от повышения качества продукции не всегда может быть определен путем прямых экономических расчетов и выражен в денежной форме. Однако в большинстве случаев улучшение качества про</w:t>
        <w:softHyphen/>
        <w:t xml:space="preserve">дукции у производителей способствует росту прибыл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Годовой экономический эффект от повышения качества продукци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ΔП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ΔП – прирост прибыли от улучшения качества единицы продукции, руб.; Е – нормативный коэффициент эффективности (принимается на уровне банковского процента);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дельные капитальные вложения на проведение мероприятия, руб.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продукции улучшенного качества (высшего сорта), натуральные ед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траслях и на предприятиях, где продукция делится на сорта (сельское хозяйство и пищевая промышленность), повышение качества ведет к увеличению выпуска продукции высшего с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ая прибыль образуется за счет более высокой цены на продукцию более высокого с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– 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цена за единицу продукции, руб.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себестоимость единицы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величении выпуска фасованной продукции или продукции в улучшенной упаковке прирост прибыли находят по этой же форму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техники и технологии производства, качества труда работников обеспечивает снижение брака и уменьшение возврат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ст прибыли от снижения брака (уменьшения возвратных отход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возвратных отходов соответственно до и после проведения мероприятия по улучшению технологии и техники, натуральных единиц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бработки единицы продукции (возвратных отходов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ая часть продукции сельского хозяйства, пищевой и легкой промышленности поступает на дальнейшую переработку, т.е. используется в качестве сыр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ффект от улучшения качества сырья за счет сокращении норм его расх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нормы расхода сырья, материалов, натуральных единиц;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цена за единицу сырья или материалов, руб.; 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вы</w:t>
        <w:softHyphen/>
        <w:t>пуска готовой продукции, натуральны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ано: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98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нахождения годового экономического эффекта от повышения качества продукции вначале необходимо найти значение прироста прибыли от улучшения качества единицы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 = (130 руб. – 105 руб.) – (115 руб. – 98 руб.); ΔП= 8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8 руб. – 0,15 × 15,0 руб.) × 457 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(130 руб. – 105 руб.) – (115 руб. – 98 руб.)) × 45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627,75 руб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3656 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, методах и факторах ценообразования на продукцию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функции и система це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цено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ценообразования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вокупность методов, приемов и средств экономического влияния на рост и повышение эффективности производства, важным элементом которого являются цены, ценообразование и ценовая стратег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й механизм хозяйств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ханизм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цесс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ункция цены, которая проявляется в том, что цена выступает экономическим инструментом, который позволяет организовать стоимостный учет самых различных хозяйственных процессов и измерение их результат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ункция цены, которая проявляется в том, что цена выступает инструментом перераспределения дохода между отраслями экономики, ее секторами, различными формами собственности, регионами, предприятиями и внутрихозяйственными подразделениями, фондами накопления и потребления, различными социальными группами насе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ункция цены, которая проявляется через воздействие на производство и потребление разных товаров; цена стимулирует производителя через уровень заключенной в ней прибыли и способствует росту выпуска и потребления разных товар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ункция цены, которая проявляется в том, что с помощью механизма цен происходит перелив капиталов в те отрасли агропромышленного сектора, в развитие тех производств (ресурсообеспечивающих, перерабатывающих и др.), где имеется высокая норма прибыли, что осуществляется под воздействием спроса и предлож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ункция цены, которая проявляется в том, что через цены осуществляется связь производства и потребления, спроса и предложения; цена свидетельствует о диспропорциях в производстве и обращении; она обязана поощрять производителя к повышению качества и расширению ассортимента товаров, снижению затрат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билизирующ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Цены, или тарифы, складываются на рынке в результате взаимодействия спроса и предложе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Цены (тарифы), устанавливаемые соответствующими органами управления на продукты, товары и тарифы повышенного социального назначения: государственная закупочная цена, целевая, паритетная и эквивалентна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Цена, по которой государство закупает сельскохозяйственную продукцию и другие товары у производителей для государственных нужд в целях поддержания сельхозтоваропроизводителей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. Цена (нормативный индикатор), которая устанавливается для обеспечения паритетных соотношений цен на промышленную и сельскохозяйственную продукцию, получения работниками сельского хозяйства доходов на уровне среднего дохода работников по другим отраслям экономики и получения прибыли, достаточной для ведения расширенного воспроизводства, и является базой для установления гарантированных закупочных и залоговых цен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. По характеру обслуживаемого оборота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По способу установления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С учетом фактора времени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По способу получения информации об уровне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цена как экономическая категори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функции цены в рыночной экономике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элементы входят в систему цен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виды це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тратную модель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ценностного подхода к ценообразованию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актор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ешнего воздействия влияют на цену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утреннего воздействия влияют на це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отпускную цену на продукцию сельск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отпускную цену на сельскохозяйственную продукци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1 – Исходные данные 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883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</w:tr>
      <w:tr>
        <w:trPr>
          <w:trHeight w:val="541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</w:tr>
      <w:tr>
        <w:trPr>
          <w:trHeight w:val="979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</w:tr>
      <w:tr>
        <w:trPr>
          <w:trHeight w:val="566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962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</w:tr>
      <w:tr>
        <w:trPr>
          <w:trHeight w:val="43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988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</w:tr>
      <w:tr>
        <w:trPr>
          <w:trHeight w:val="265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Отпускная цена на сельскохозяйственную продукцию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лученные значения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тратный механизм ценообразования</w:t>
      </w:r>
      <w:r>
        <w:rPr/>
        <w:t xml:space="preserve"> строится с учетом того обстоятельства, что производитель и продавец товара должны не только возмещать издержки, но и получать определенную прибыль. Со</w:t>
        <w:softHyphen/>
        <w:t>ответственно формула цены согласно этому методу будет иметь следующий ви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 = С + Пр +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 – средние издержки производства и реализации единицы товара, руб.; Пр – прибыль, получаемая производителями (продавцами) за единицу товара, руб.;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плачиваемые из выручки налоги и отчисления (входящие в цену товара или услуг)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Прибыль определяется исходя из себестоимости и нормативного уровня рентабель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 = НР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 / 100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Р – нормативная рентабельность продукции (услуги),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842"/>
      </w:tblGrid>
      <w:tr>
        <w:trPr>
          <w:trHeight w:val="23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отпускную цену зерна при затратном механизме ценообразова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Прибыль, руб. = 68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(12 /10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Отпускная цена 68 руб. + 8,16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ФГБОУ В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1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организация предприят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для проведения практических и семинарских занятий по учебной дисциплине «Экономика и организация предприятий АПКАПК» для студентов направления подготовки 35.03.04 Агрономия, 35.03.04 Агрономия направленность (профиль): Агробизнес образовательного уровня бакалаври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БОУ ВО «Донбасская аграрная академия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2" w:hanging="49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lowerRoman"/>
      <w:lvlText w:val="%3."/>
      <w:lvlJc w:val="right"/>
      <w:pPr>
        <w:tabs>
          <w:tab w:val="num" w:pos="1882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lowerLetter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lowerRoman"/>
      <w:lvlText w:val="%6."/>
      <w:lvlJc w:val="right"/>
      <w:pPr>
        <w:tabs>
          <w:tab w:val="num" w:pos="4042"/>
        </w:tabs>
        <w:ind w:left="4042" w:hanging="18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lowerLetter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lowerRoman"/>
      <w:lvlText w:val="%9."/>
      <w:lvlJc w:val="right"/>
      <w:pPr>
        <w:tabs>
          <w:tab w:val="num" w:pos="6202"/>
        </w:tabs>
        <w:ind w:left="6202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37"/>
    <w:lvlOverride w:ilvl="0">
      <w:startOverride w:val="1"/>
    </w:lvlOverride>
  </w:num>
  <w:num w:numId="46">
    <w:abstractNumId w:val="26"/>
    <w:lvlOverride w:ilvl="0">
      <w:startOverride w:val="1"/>
    </w:lvlOverride>
  </w:num>
  <w:num w:numId="47">
    <w:abstractNumId w:val="37"/>
    <w:lvlOverride w:ilvl="0">
      <w:startOverride w:val="1"/>
    </w:lvlOverride>
  </w:num>
  <w:num w:numId="48">
    <w:abstractNumId w:val="8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39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10"/>
    <w:lvlOverride w:ilvl="0">
      <w:startOverride w:val="1"/>
    </w:lvlOverride>
  </w:num>
  <w:num w:numId="56">
    <w:abstractNumId w:val="19"/>
    <w:lvlOverride w:ilvl="0">
      <w:startOverride w:val="1"/>
    </w:lvlOverride>
  </w:num>
  <w:num w:numId="57">
    <w:abstractNumId w:val="32"/>
    <w:lvlOverride w:ilvl="0">
      <w:startOverride w:val="1"/>
    </w:lvlOverride>
  </w:num>
  <w:num w:numId="58">
    <w:abstractNumId w:val="36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23"/>
    <w:lvlOverride w:ilvl="0">
      <w:startOverride w:val="1"/>
    </w:lvlOverride>
  </w:num>
  <w:num w:numId="61">
    <w:abstractNumId w:val="17"/>
    <w:lvlOverride w:ilvl="0">
      <w:startOverride w:val="1"/>
    </w:lvlOverride>
  </w:num>
  <w:num w:numId="62">
    <w:abstractNumId w:val="31"/>
    <w:lvlOverride w:ilvl="0">
      <w:startOverride w:val="1"/>
    </w:lvlOverride>
  </w:num>
  <w:num w:numId="63">
    <w:abstractNumId w:val="17"/>
    <w:lvlOverride w:ilvl="0">
      <w:startOverride w:val="1"/>
    </w:lvlOverride>
  </w:num>
  <w:num w:numId="64">
    <w:abstractNumId w:val="22"/>
    <w:lvlOverride w:ilvl="0">
      <w:startOverride w:val="1"/>
    </w:lvlOverride>
  </w:num>
  <w:num w:numId="65">
    <w:abstractNumId w:val="27"/>
    <w:lvlOverride w:ilvl="0">
      <w:startOverride w:val="1"/>
    </w:lvlOverride>
  </w:num>
  <w:num w:numId="6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42z0">
    <w:name w:val="WW8Num4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Notranslate">
    <w:name w:val="notranslat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Googlesrctext1">
    <w:name w:val="google-src-text1"/>
    <w:qFormat/>
    <w:rPr>
      <w:vanish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pacing w:val="-2"/>
      <w:sz w:val="2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 w:before="0" w:after="0"/>
      <w:ind w:right="567" w:firstLine="720"/>
      <w:jc w:val="both"/>
    </w:pPr>
    <w:rPr>
      <w:rFonts w:ascii="Times New Roman" w:hAnsi="Times New Roman" w:eastAsia="Times New Roman" w:cs="Times New Roman"/>
      <w:spacing w:val="-2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6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snapToGrid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https://cloud.mail.ru/public/2XSo/2qCUriNPn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34:00Z</dcterms:created>
  <dc:creator>Name</dc:creator>
  <dc:description/>
  <cp:keywords/>
  <dc:language>en-US</dc:language>
  <cp:lastModifiedBy>admin</cp:lastModifiedBy>
  <cp:lastPrinted>2018-01-07T10:43:00Z</cp:lastPrinted>
  <dcterms:modified xsi:type="dcterms:W3CDTF">2024-09-24T09:20:00Z</dcterms:modified>
  <cp:revision>55</cp:revision>
  <dc:subject/>
  <dc:title/>
</cp:coreProperties>
</file>