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ГБОУ ВО «ДОНАГ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 И ОРГАНИЗАЦИЯ ПРЕДПРИЯТИЙ АП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5.03.04 Агроном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: Агробизн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еевка,  2024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ГБОУ ВО «ДОНАГ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 И ОРГАНИЗАЦИЯ ПРЕДПРИЯТИЙ АП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5.03.04 Агроном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: Агробизн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еевка,  2024 г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К </w:t>
      </w:r>
      <w:r>
        <w:rPr>
          <w:rFonts w:cs="Times New Roman" w:ascii="Times New Roman" w:hAnsi="Times New Roman"/>
          <w:sz w:val="28"/>
          <w:szCs w:val="28"/>
          <w:lang w:eastAsia="ru-RU"/>
        </w:rPr>
        <w:t>338.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далых, О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тодические рекомендации по организации самостоятельной работы по учебной дисципл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ка и организация предприятий АП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для студентов направления подготовки 35.03.04 Агрономия, 35.03.04 Агрономия направленность (профиль): Агробизнес образовательного уровня бакалавриат / Сост. Удалых О.А. – Макеевка: ДОНАГРА, 2024. – 2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ерасименко И.М.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вятенко И.Н.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составлены с целью организации самостоятельной работы по учебной дисциплине «Экономика и организация предприятий АПК».  Содержат общие рекомендации по самостоятельному изучению дисциплины, рекомендации по подготовке к семинарским занятиям, рекомендации по выполнению индивидуальных заданий, вопросы для подготовки к промежуточному контролю, критерии оценивания знаний студентов, список рекомендованной литературы.  Предназначены для студентов направления подготовки 35.03.04 Агрономия, 35.03.04 Агрономия направленность (профиль): Агробизн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тр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  <w:gridCol w:w="496"/>
      </w:tblGrid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ОБЩИЕ ПОЛОЖЕНИЯ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СОДЕРЖАНИЕ УЧЕБНОГО МАТЕРИАЛА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МЕТОДИЧЕСКИЕ РЕКОМЕНДАЦИИ ПО САМОСТОЯТЕЛЬНОМУ ИЗУЧЕНИЮ МАТЕРИАЛА ДИСЦИПЛИНЫ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 МЕТОДИЧЕСКИЕ РЕКОМЕНДАЦИИ ПО ПОДГОТОВКЕ К СЕМИНАРСКИМ ЗАНЯТИЯМ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. МЕТОДИЧЕСКИЕ РЕКОМЕНДАЦИИ ПО ВЫПОЛНЕНИЮ ИНДИВИДУАЛЬНЫХ ЗАДАНИЙ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. ВОПРОСЫ ДЛЯ ПОДГОТОВКИ К ПРОМЕЖУТОЧНОМУ КОНТРОЛЮ (ЭКЗАМЕН)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. ОЦЕНИВАНИЕ ЗНАНИЙ СТУДЕНТОВ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ИСОК РЕКОМЕНДУЕМОЙ ЛИТЕРАТУРЫ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учебной дисципл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иобретение студентами комплексных знаний о принципах, закономерностях и особенностях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ой дисципл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формирование определенного типа экономического мышления студ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своение теоретических знаний и получение практических навыков по организации производства в АП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иобретение знаний в сфере предприниматель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 деятельности в А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знакомление с методиками разработки и принятия управленческих решений в сфере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обуч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еся долж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на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организации производства и предпринимательства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ность и характерные особенности специализация, концентрация, межхозяйственная кооперация и интеграция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организация производства на предприятиях АП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, показатели и факторы повышения конкурентоспособности аграрного производ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м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ь экономические расчеты эффективности использования ресурсного потенциала предприятий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ывать показатели эффективности организации производства сельскохозяйственного предприят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лад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ми методами проведения экономических расче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ами самостоятельной оценки экономических явлений с позиции рационализации хозяйственной деятельности АП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МАТЕР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организации производства и предпринимательства в АПК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е аспекты и методы науки.  Понятие организации производства. Основные элементы организации воспроизводства в сельском хозяйстве. Закономерности сельскохозяйственного производства. Принципы организации сельскохозяйственного производства и условия их реализаци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1.2. Организационно-правовые формы сельскохозяйственных предприятий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регулирование создания и функционирования юридического лица. Хозяйственные товарищества. Хозяйственные общества. Унитарные сельскохозяйственные предприятия. Крестьянские (фермерские) хозяйства.  Государственная аграрная политика и государственное регулирование функционирования АПК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1.3. Система ведения хозяйства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ущность системного подхода. Сущность и принципы построения системы ведения хозяйства. Классификация систем ведения хозяйства и основные требования рационального их построения. Система растениеводства и ее элементы. Система животноводства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пециализация, концентрация, межхозяйственная кооперация и интеграция в АПК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нятие специализации сельскохозяйственных предприятий. Классификация отраслей. Формы и основные факторы, определяющие специализацию сельскохозяйственных предприятий. Показатели, характеризующие уровень и эффективность специализации. Основные принципы и способы рационального сочетания отрасл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2. Размеры сельскохозяйственных предприятий и подразделений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казатели размера сельскохозяйственных предприятий и факторы, его определяющие. Методы обоснования рациональных размеров сельскохозяйственных предприятий и их подразделений. Обоснование размера производственного подразделения в растениеводстве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нятие, виды и принципы создания и функционирования сельскохозяйственных кооперативов. Организация и реорганизация сельскохозяйственных кооперативов. Управление сельскохозяйственным кооперативом. Классификация сельскохозяйственных кооперативов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4. Агропромышленные формирования и агропромышленная интеграция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ципы и пути создания агропромышленных формирований.  Агропромышленные предприятия, агрофирмы, холдинговые компании.  Агропромышленные кластеры. Агропромышленные ассоциации (союзы).  Государственно-частные и некоммерческие партнерства. Продуктовые подкомплексы и экономические отношения в продуктовых подкомплексах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рганизация производства на предприятиях АПК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и классификация средств производства. Организация использования машинно-тракторного парка. Организация обслуживающих производств. Организация внутрихозяйственного транспорта. Организация технического обслуживания, ремонта и хранения машин. Организация нефтехозяйства и электрохозяйств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2. Организация и нормирования труда в сельском хозяйстве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нятие, задачи и основные направления организации труда.  Рационализация трудовых процессов и создание необходимых условий труда. Основные принципы, методы и организация нормирования труда.  Установление ном выработки в растениеводстве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3. Организация отраслей растениеводства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полеводства. Организация овощеводства. Организация садоводства и виноградарств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материально-технического снабжения производства. Организация производственного обслуживания сельскохозяйственных предприятий. Организация хранения и переработки сельскохозяйственной продукции. Организация реализации сельскохозяйственной продукци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кономическая сущность и принципы хозяйственного расчета. Формы хозяйствования на предприятии. Принципы, методы и система прогнозирования и планирования. Перспективные планы предприятия.  Годовые и оперативные планы пред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едпринимательская деятельность в АПК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4.1. Сущность и виды предпринимательской деятельности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, цели и задачи предпринимательской деятельности.  Принципы, функции и внешняя среда предпринимательства. Виды предпринимательской деятельности. Процесс принятия предпринимательского решен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4.2. Конкуренция в системе предпринимательства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конкуренции. Методы конкуренции и типы конкурентного поведения. Стратегии рыночной конкуренции. Конкурентные системы (модели рынка)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4.3. Цены и ценообразование на продукцию предприятий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, функции и система цен. Методы ценообразования. Факторы ценообразован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САМОСТОЯТЕЛЬНОМУ ИЗУЧЕНИЮ МАТЕРИАЛА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й работы студентов по дисциплине «Экономика и организация предприятий АПК»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студентов по дисциплине явля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теоретических зн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спользовать учебную, научную, справочную литератур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атериала, собранного и полученного в ходе самостоятельных занятий на семинарских занятиях; для эффективной подготовки к итоговому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 видам самостоятельной работы студ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изучении дисциплины относя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ческая проработка конспектов лекций, учебной основной и дополнительной литературы, материалов периодических изд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е изучение материала и конспектирование лекций по учебной основной и дополнительной литератур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к ответам на контрольные вопросы на семинарском занятии по заданной преподавателем теме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рактических зад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тестировани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докладов, подготовка к выступлению с сообщение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и защита рефера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промежуточному контролю по дисциплин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амостоятельное изучение дисциплины рекомендуется в следующей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последовательност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содержанием разделов и тем, которые должны быть усвоены студентом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зучение и конспектирование рекомендованной литературы, которая касается изучаемого раздела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дополнительной литературой и статьями в периодических изданиях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полнение заданий по темам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писание реферата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готовка к экзаме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по работе над конспектом лекций во время и после проведения лек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лекционных занятий обучающимся рекомендуется выполнять следующие действия.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 по их применению. Задавать преподавателю уточняющие вопросы с целью уяснения теоретических положений, разрешения спорных ситуаций. Желательно оставить в рабочих конспектах поля, на которых во внеаудиторное время можно с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к практическим (семинарским) заняти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практическим (семинарским) занятиям обучающимся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В ходе подготовки к практическим занятиям необходимо освоить основные понятия и методики расчета показателей, ответить на контрольные вопросы. В течение практического занятия студенту необходимо выполнить задания, выданные преподавателе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комендации по работе с литератур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оретический материал курса становится более понятным, когда дополнительно к прослушиванию лекции и изучению конспекта, изучаются и книги. Легче освоить дисциплину, придерживаясь одного учебника и конспекта. Рекомендуется, кроме «заучивания» материала, добиться состояния понимания изучаемой темы дисциплины. С этой целью рекомендуется после изучения очередного параграфа выполнить несколько простых упражнений на данную тему. Кроме того, очень полезно мысленно задать себе следующие вопросы (и попробовать ответить на них): о чем этот параграф, какие новые понятия введены, каков их смысл, что даст это на практике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для самостоятельного изучения дисциплины выступаю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лекций по дисциплин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ики и учебные пособия по отдельным тем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статьи в периодической печати и научных сборник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монограф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ресурс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ормой контроля знаний студента по каждой теме являются ответы на контрольные вопросы, а в целом по дисциплине – промежуточный контроль в форме экзам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 освоении дисциплины используются следующие сочетания видов учебной работы с методами и формами активизации познавательной деятельности студентов для достижения запланированных результатов обучения и формирования компетен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ля достижения поставленных целей преподавания дисциплины реализуются следующие средства, способы и организационны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е теоретического материала дисциплины на лекциях с использованием компьютерных технолог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амостоятельное изучение теоретического материала дисциплины с использованием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Internet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акрепление теоретического материала при проведении практических занятий с помощью активных методов об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кущая и опережающая СРС, направленная на углубление и закрепление знаний, а также развитие практических умений заключается 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боте студентов с лекционным материалом, поиск и анализ литературы и электронных источников информации по заданной проблеме и выбранной теме магистерской диссертаци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ыполнение домашних заданий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и тем, вынесенных на самостоятельную проработку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и теоретического материала к практическим занятиям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дготов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экзаме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орческая проблемно-ориентированная самостоятельная работа направлена на развитие интеллектуальных умений, комплекса универсальных (общекультурных) и профессиональных компетенций, повышение творческого потенциала студентов и заключается 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иске, анализе, структурировании и презентации информации, анализе научных публикаций по определенной теме исследова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нализе статистических и фактических материалов по заданной теме, проведении расчетов, составлении схем и моделей на основе статистических материалов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полнении практических зада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следовательской работе и участии в научных студенческих конференциях, семинарах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лимпиад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студентов по изучению дисциплины «Экономика и организация предприятий АПК» предусматривает выполнение коллективных и индивидуальны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практических заданий и тому подобное, а также при проведении текущего контроля знаний по дисциплин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т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работы для коллективной проработ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5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е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акономерности и принципы организации сельскохозяйственного производ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правовые формы сельскохозяйственных предприя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истема ведения хозяй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ециализация и сочетание отраслей на сельскохозяйственных предприяти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змеры сельскохозяйственных предприятий и подразд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экономические основы создания и функционирования сельскохозяйственных кооператив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гропромышленные формирования и агропромышленная интегра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ьзования ресурсного потенциала сельскохозяйственных предприя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нормирования труда в сельском хозяйств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траслей растениевод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материально-технического снабжения и сбыта продукции сельскохозяйственного предприя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хозяйственного расчета, планирования и прогнозирования на предприяти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ущность и виды предпринимательской деятель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онкуренция в системе предпринима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ы и ценообразование на продукцию предприят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абота со статистическими материалам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ОДГОТОВКЕ К СЕМИНАРСКИМ ЗАНЯТИЯ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к семинарским занятиям рекомендуется выполнить следующие задания по тем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Основы организации производства и предпринимательства в АПК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Принципы и закономерности сельскохозяйственного производств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Чем отличаются законы организации производства в АПК от закономерностей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2. Организационно-правовые формы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Организационно-правовые формы предприятий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3. Система ведения хозяй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Системы ведения хозяйства в растениеводств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В чем состоит сущность и значение интенсификации производства в сельском хозяйстве?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Специализация, концентрация, межхозяйственная кооперация и интеграция в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Формы специализации сельскохозяйственных предприят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2. Размеры сельскохозяйственных предприятий и подразделе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амостоятельно ответить на вопрос: «В чем состоит экономическое значение определения размера сельскохозяйственного производства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оставить таблицу «Преимущества и недостатки малых форм хозяйствования в сельском хозяйстве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Виды кооперативов в сельском хозяйстве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4. Агропромышленные формирования и агропромышленная интеграц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Формы агропромышленной интеграци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В чем состоит значение агропромышленной интеграции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рганизация производства на предприятиях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амостоятельно ответить на вопрос: «В чем состоит значение для сельскохозяйственного производства расчета структуры земельных угодий и влияния данной структуры на производство сельскохозяйственной продукции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2. Организация и нормирования труда в сельском хозяйств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Методы нормирования труда: сущность, преимущества и возможности использования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амостоятельно ответить на вопрос: «Каким образом можно определить эффективность управления предприятием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3. Организация отраслей растениевод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Методы организации производства в растениеводстве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амостоятельно ответить на вопрос: «В чем состоит значение маркетинга в организации сбыта сельскохозяйственной продукции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Подготовить бланк листа опроса для проведения исследования на тему «Исследование потребительских предпочтений» (10 вопросов, товар – по выбору студен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полнение тестовых зад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Составить схему «Система планов сельскохозяйственного предприятия»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Предпринимательская деятельность в АПК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1. Сущность и виды предпринимательской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Виды предпринимательств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Какова роль предпринимательства в развитии экономических процессов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4.2. Конкуренция в системе предпринимательств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Стратегии конкурентного поведения: сущность и возможности использования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3. Цены и ценообразование на продукцию предприя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амостоятельно ответить на вопрос: «Какие факторы влияют на формирование цены на сельскохозяйственную продукцию?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мы для написания докладов (сообщени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Закономерности рыночных отношений и их особенности в сельскохозяйственном производств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обственность как экономическая категор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Анализ этапов становлении и развития науки организации произ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Агропромышленный комплекс и его значение в экономик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сновные направления агропромышленной политики на современном этапе развития эконом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сновные направления структурной перестройки в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2. Организационно-правовые формы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ммерческие организации как носители предпринима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довольственная безопасность: сущность и зна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акторы, влияющие на продовольственную безопасность стра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3. Система ведения хозяй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Особенности построения систем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Экономическая сущность системы ведения хозяйствен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нципы построения системы ведения хозяйствен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Эксперимент как метод исслед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щая и производственная структура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учная специализация элементов производственной струк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сто и роль специализации в развитии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операция и ее значение в развитии экономических процес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Опыт специализации и кооперации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2. Размеры сельскохозяйственных предприятий и подраздел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акторы, влияющие на размер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тодика определения оптимального размера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ъединения организаций и их роль в развитии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истема управления сельскохозяйственным предприятие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Формы организационной структуры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нформационные связи в системе управления сельскохозяйственным предприят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витие сельскохозяйственных кооперативов в зарубежных страна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требительские сельскохозяйственные кооперативы и их роль в развитии АП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Производственные сельскохозяйственные кооперативы и их особен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4. Агропромышленные формирования и агропромышленная интегр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я управления кооператив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Формы организационных структур сельскохозяйственных кооператив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Формы распределения доходов в сельскохозяйственных кооператива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ущность и значение агропромышленной интеграции в развитии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Агропромышленные кластеры и факторы их формир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пыт государственно-частного партнерства в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емельные ресурсы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ация использования земельных ресурсов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оль обслуживающих производств в организации деятельност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2. Организация и нормирования труда в сельском хозяйств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труктура персонала и ее влияние на результативность хозяйственной деятельности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казатели, характеризующие движение персонала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акторы роста производительности труда на сельскохозяйственном предприя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тимулирование и мотивация как факторы роста производительности труда на предприят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Научная организация труда и ее роль в развити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временные методы нормирования труда на сельскохозяйственных предприят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3. Организация отраслей растение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ципы организации кормопроиз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ы полевого и лугопастбищного кормопроиз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обенности организации картофеле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обенности организации льно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еревод овощеводства открытого грунта на индустриальные мет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змеры и сочетаемость садоводства и виноградарства с другими отрасл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Роль материально-технического снабжения в развитии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Логистические потоки и их классификац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Эффективность организации складского хозяйства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етоды переработки сельскохозяйственной продук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Организация переработки сельскохозяйственной продукции на предприя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аналы реализации сельскохозяйственной продук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тратегический план сельскохозяйственного предприятия: сущность, значение и методы форм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ехнологическая карта как вид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изнес-планирование и его значение для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1. Сущность и виды предпринимательск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оваторская функция предпринима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Этапы новаторской инновационной деятельности и их сущ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Этапы развития предпринимательства и их основные чер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Личность предпринимателя: основные чер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ласть и лидер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здание эффективной коман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4.2. Конкуренция в системе предпринимательст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курентоспособность предприятия: сущность и методы оце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курентный статус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курентоспособность продукции предприятия: факторы влияния и методы оце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3. Цены и ценообразование на продукцию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осударственное регулирование системы обращ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сударственное регулирование цено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Аграрный рынок: сущность, факторы становления и развития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ВЫПОЛНЕНИЮ ИНДИВИДУАЛЬ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Реферат (от лат. </w:t>
      </w:r>
      <w:r>
        <w:rPr>
          <w:rFonts w:cs="Times New Roman" w:ascii="Times New Roman" w:hAnsi="Times New Roman"/>
          <w:i/>
          <w:sz w:val="28"/>
          <w:szCs w:val="28"/>
          <w:shd w:fill="FDFDFD" w:val="clear"/>
          <w:lang w:eastAsia="ru-RU"/>
        </w:rPr>
        <w:t>referrer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 – докладывать, сообщать) – краткое точное изложение сущности какого-либо вопроса, темы на основе одной или нескольких книг, монографий или других первоисточник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Оформление рефератов необходимо осуществлять в соответствии с разработанными методическими требованиями. Реферат должен быть написан студентом самостоятельно. Он не может быть простым изложением содержания отдельной публик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пустимо простое копирование текста из книги, либо же скачивание из сети Интернет готовой работы. Студент должен постараться раскрыть суть в исследуемой проблеме, привести имеющиеся точки зрения, а также обосновать собственный взгляд на нее. Поэтому требования к реферату относятся, прежде всего, к оформлению и его содержанию, которое должно быть логично изложено, и отличаться проблемно - тематическим характер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оформлению рефера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>Реферат должен содержать основные фактические сведения и выводы по рассматриваемому вопросу. Содержание реферата включает в себ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итульный лист оформляется в соответствии с требованиями к научным работам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держание/оглавление дает представление о логике и структуре работы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дение должно содержать обоснование значимости проблемы или опасности игнорирования данной темы в обществе и семье. Введение включает в себя формулировку цели, задач работы, описание актуальности и практической значимости проблемы, теоретический обзор выбранной темы с указанием степени ее разработанности на современном этап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ая часть должна содержать раскрытие темы работы и может делиться на разделы/главы, подразделы, согласно логике исследуемой темы и объему представленного материал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ительная часть должна включать выводы, к которым пришел автор в результате исследования, а также самоанализ в виде описания трудностей, возникших при исследовании выбранной темат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исок использованной литературы оформляется в соответствии с требованиями к научным работам и должен составл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8-10 наименова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может содержать словарь/глоссарий и при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четко изложенного и структурированного материала, обязательно наличие выводов по каждому параграфу и общих по всей работе.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 Цитирование работ отдельных авторов необходимо приводить со ссылкой на источники их опубликования, которые приводятся в конце работы в списке использованной литературы. Объем реферата должен составлять 15-20 страниц печатного текста через 1,5 интервала, 14 шрифтом </w:t>
      </w:r>
      <w:r>
        <w:rPr>
          <w:rFonts w:cs="Times New Roman" w:ascii="Times New Roman" w:hAnsi="Times New Roman"/>
          <w:i/>
          <w:sz w:val="28"/>
          <w:szCs w:val="28"/>
          <w:shd w:fill="FDFDFD" w:val="clear"/>
          <w:lang w:eastAsia="ru-RU"/>
        </w:rPr>
        <w:t>Times New Roman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раметры полей страницы: левое – 30 мм, верхнее, нижнее, правое – 20 мм, отступ абзаца – 1,25 см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тика рефератов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организации сельскохозяйственного производства, внешние и внутренние условиях их реализац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ь и классификация форм организации производства в АП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ь и классификация организационных форм предприятий АП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ие основы сельскохозяйственных кооператив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ие основы крестьянских (фермерских) хозяйст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земельной территории и организация использования земл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, состав и значение сельскохозяйственных угодий, оценка эффективности их использова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и производственная структура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ая специализация элементов производственной структур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кация производственных подразделений предприятия по их функциональной деятель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я оптимизации и интеграции производственной структуры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и формирования и организация использования средств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организации использования основных средств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оценка эффективности использования машинно-тракторного парк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эффективность использования трудовых ресурсов на сельскохозяйственном предприят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и формы организации  труда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системы управления производство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и системы управления на внутрихозяйственном уровне с учетом факторов внешнего воздейств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ый подход в формировании структуры управления предприятием и перспективы ее разви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номическая сущность, основные принципы построения и оценки  эффективности системы ведения хозяй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зация и организационно-экономическая оценка эффективности специализации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сочетания отраслей сельскохозяйственных предприятий, организационно-экономическая оценка эффективности сочетания отрасле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центрация производства и размеры сельскохозяйственных предприятий, организационно-экономическая оценка эффективности концентрации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установления оптимальных размеров сельскохозяйственных предприятий и их подразделени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ое обоснование размера первичного производственного подразделения в растениеводств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ое обоснование размера первичного производственного подразделения в животноводств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номическая сущность, принципы, условия освоения хозяйственного расчета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организации внутрихозяйственного расчет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хозяйствования на предприятии, оценка их эффектив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Р и производство – технико-экономическое обоснование, организация проведения и использования результат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овые документы по организации НИР на предприят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кторская подготовка производства – задачи в организации. Нормативы конструкторской подготовки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ческая подготовка производства – содержание рабо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нсификация сельскохозяйственного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планирования деятельности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производственной программы сельскохозяйственного предприятия на основе методики балансовой увязки отраслей животноводства и растение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этапы разработки бизнес-план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бизнес-план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ки хозяйственной деятельности сельскохозяйственного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дит бизнес-плана инвесторами и принятие решения об инвестир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ВОПРОСЫ ДЛЯ ПОДГОТОВКИ К ПРОМЕЖУТОЧНОМУ КОНТРОЛЮ (ЭКЗАМЕН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ологические аспекты и методы нау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организации производ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элементы организации воспроизводства в сельском хозяй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ерности сельскохозяйственного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организации сельскохозяйственного производства и условия их реал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е регулирование создания и функционирования юридического лиц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енные товари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енные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тарные сельскохозяйственные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стьянские (фермерские) 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органов управления АП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системного подх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и принципы построения системы ведения 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систем ведения хозяйства и основные требования рационального их постро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растениеводства и ее элем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животно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одсобных и обслуживающих производственных отраслей сельского хозяй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специализации сельскохозяйственных предприятий. Классификация отрас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и основные факторы, определяющие специализацию сельскохозяйственных предприят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, характеризующие уровень и эффективность специал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инципы и способы рационального сочетания отрас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размера сельскохозяйственных предприятий и факторы, его определяющ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боснования рациональных размеров сельскохозяйственных предприятий и их подраздел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размера производственного подразделения в растениеводств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виды и принципы создания и функционирования сельскохозяйственных кооператив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и реорганизация сельскохозяйственных кооператив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сельскохозяйственным кооператив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сельскохозяйственных кооператив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предприятия, агрофирмы, холдинговые комп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класте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ассоциации (союз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-частные и некоммерческие партне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овые подкомплексы и экономические отношения в продуктовых подкомплекс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потребности в машинах и орудиях и разработка графика их исполь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нутрихозяйственного тран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нефтехозяйства и электро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емонта, технического обслуживания и хранения маш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задачи и основные направления организации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ционализация трудовых процессов и создание необходимых условий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инципы, методы и организация нормирования тру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ном выработки в растениеводств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олевод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овоще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адоводства и винограда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материально-технического снабжения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изводственного обслуживания сельскохозяйственных предприят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хранения и переработки сельскохозяйственной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еализации сельскохозяйственной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ая сущность и принципы хозяйственного рас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хозяйствования на предприят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, методы и система прогнозирования и план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пективные планы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ые планы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ые планы производственной деятельности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цели и задачи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, функции и внешняя среда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принятия предпринимательского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конкурен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конкуренции и типы конкурентного по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и рыночной конкурен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ентные системы (модели рынк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функции и система ц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цено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оры цено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7. ОЦЕНИВАНИЕ ЗНАНИЙ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ритерии оценки формируются исходя из требований Положения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об организации учебного процесса в ФГБОУ ВО «Донбасская аграрная академи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кала оценивания: национальная и 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351"/>
        <w:gridCol w:w="2170"/>
        <w:gridCol w:w="1883"/>
        <w:gridCol w:w="3142"/>
      </w:tblGrid>
      <w:tr>
        <w:trPr>
          <w:trHeight w:val="42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шкале ECT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 балов за все виды учебной деятельности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государственной шкале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экзамена, курсовой работы, практ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зачета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тлично» (5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тено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-89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Хорошо» (4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-7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-74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довлетворитель</w:t>
              <w:softHyphen/>
              <w:t>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6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-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возможностью повторной сдач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обязательным повторным изучением дисциплин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мишева Т.А. Организация производства : учебное пособие / Т. А. Баймишева, И.С. Курмаева. – Кинель: РИО СГСХА, 2018. – 204 с. – [Электронный ресурс]. – Режим доступа: https://cloud.mail.ru/public/2xkM/qjFxF5ZN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аков И. А. Кооперация и агропромышленная интеграция: учебник. - 2-е изд., перераб. - СПб.: Издательство «Лань», 2016. - 352 с. – [Электронный ресурс]. – Режим доступа: https://cloud.mail.ru/public/5AFH/571sNoeE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изводства и предпринимательства в АПК: Учебное пособие для бакалавров / сост. В.И. Глебов. – Тирасполь, 2017. – 176 с. – [Электронный ресурс]. – Режим доступа: https://cloud.mail.ru/public/5aeU/3CXj64rT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организации / Т.К. Руткаускас. – 2-е изд., перераб. и доп. – Екатеринбург: Изд-во УМЦ УПИ, 2018 – 260 с. – [Электронный ресурс]. – Режим доступа: https://cloud.mail.ru/public/3WW6/4scSdZP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ка предприятия : учебник / коллектив авторов ; под ред. В.И. Гришина, Я.П. Силина. – М. : КНОРУС, 2019 - 472 с. – [Электронный ресурс]. – Режим доступа: 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https://cloud.mail.ru/public/2XSo/2qCUriNPn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Белкин М.В. Организация и планирование производства: Учебное пособие для бакалавров направлений «Экономика» и «Менеджмент». – М.: МГУПС (МИИТ), 2015. – 68 с. – [Электронный ресурс]. – Режим доступа: https://cloud.mail.ru/public/2Afe/3Fc6pHbWP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Грибов В.Д. Экономика организации (предприятия) : учебник / В.Д. Грибов, В.П. Грузинов, В.А. Кузьменко. — 10-е изд., стер. - М. : КНОРУС, 2016. - 416 с. – [Электронный ресурс]. – Режим доступа: https://cloud.mail.ru/public/45o7/5ofYMzYaF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Новикова Н.Н.. Организация производства и предпринимательство в АПК: учебное пособие. - Белгород: Изд-во БелГСХА, 2011. – 162 с. – [Электронный ресурс]. – Режим доступа: https://cloud.mail.ru/public/3UnX/5qJCxhzBQ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Савватеев Е.В. Экономика, организация, основы маркетинга в перерабатывающей промышленности: уеб. пособие / Е.В., Савватеев, В.В. Рокотянская, О.В.  Мощенко, Т.А. Власенкова; под общ. ред. Е.В. Савватеева. - М.: ИНФРА-М, 2014. - 317 с. – [Электронный ресурс]. – Режим доступа: https://cloud.mail.ru/public/5mB2/5GDK28VD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Экономика сельского хозяйства: учебник / Под ред. В. Т. Водянникова. – 2-е изд., доп. - СПб.: Издательство «Лань», 2015. - 544 с. – [Электронный ресурс]. – Режим доступа: https://cloud.mail.ru/public/2gJg/24wvJRaX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ические изд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Calibri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Аграрная экономика. – [Электронный ресурс]. – Режим доступа: https://refor.by/ru/jour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Вестник российской сельскохозяйственной науки. – [Электронный ресурс]. – Режим доступа: https://www.vestnik-rsn.ru/vrs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го хозяйства России. – [Электронный ресурс]. – Режим доступа: http://www.esxr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хозяйственных и перерабатывающих предприятий. – [Электронный ресурс]. – Режим доступа: http://www.eshpp.ru</w:t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invest.govdnr.ru/# - Инвестиционный портал Министерства экономического развития ДН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www.investinregions.ru – Инвестиционный портал регионов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elibrary.ru – 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ьга Алексеевна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ка и организация предприят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организации самостоятельной работы по учебной дисциплине «Экономика и организация предприятий АПК для студентов направления подготовки 35.03.04 Агрономия, 35.03.04 Агрономия направленность (профиль): Агробизнес 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дакция в авторском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ьютерная верстка: О.А.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6157, ДНР, г. Макеевка, ул. Островского,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ГБОУ ВО «Донбасская аграрная академия»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11"/>
        </w:tabs>
        <w:ind w:left="66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Times New Roman"/>
      </w:rPr>
    </w:lvl>
  </w:abstractNum>
  <w:abstractNum w:abstractNumId="8">
    <w:lvl w:ilvl="0">
      <w:start w:val="26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26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(2) + Полужирный1"/>
    <w:qFormat/>
    <w:rPr>
      <w:rFonts w:ascii="Lucida Sans Unicode" w:hAnsi="Lucida Sans Unicode" w:cs="Lucida Sans Unicode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2XSo/2qCUriNP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6:58:00Z</dcterms:created>
  <dc:creator>Name</dc:creator>
  <dc:description/>
  <cp:keywords/>
  <dc:language>en-US</dc:language>
  <cp:lastModifiedBy>admin</cp:lastModifiedBy>
  <cp:lastPrinted>2017-12-31T21:04:00Z</cp:lastPrinted>
  <dcterms:modified xsi:type="dcterms:W3CDTF">2024-09-24T09:18:00Z</dcterms:modified>
  <cp:revision>24</cp:revision>
  <dc:subject/>
  <dc:title/>
</cp:coreProperties>
</file>